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周三</w:t>
      </w:r>
      <w:r>
        <w:rPr>
          <w:rFonts w:cs="宋体;SimSun" w:ascii="宋体;SimSun" w:hAnsi="宋体;SimSun"/>
          <w:sz w:val="24"/>
        </w:rPr>
        <w:t>) 8:4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：见附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象：中学体育教研组长、中心组成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内容：协作组教研活动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各校教研组长交流学期教研计划。（主要交流教研活动指向和形式，每人发言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左右）</w:t>
      </w:r>
    </w:p>
    <w:p>
      <w:pPr>
        <w:pStyle w:val="Normal"/>
        <w:spacing w:lineRule="auto" w:line="360"/>
        <w:ind w:firstLine="46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商定校际协作教研事项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日区中学体育协作组分组及教研活动地点安排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杨浦区中学体育校际协作教研活动安排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示：前往会议学校请尽量不开车，需要开车请联系有关教师，谢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>杨浦区教师进修学院中学教研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1:00Z</dcterms:created>
  <dc:creator>vip</dc:creator>
  <dc:description/>
  <cp:keywords/>
  <dc:language>en-US</dc:language>
  <cp:lastModifiedBy>User</cp:lastModifiedBy>
  <dcterms:modified xsi:type="dcterms:W3CDTF">2016-09-23T05:10:00Z</dcterms:modified>
  <cp:revision>16</cp:revision>
  <dc:subject/>
  <dc:title>时间：2015年3月11日(周三)  8: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