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见附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象：中学体育教师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内容：转发“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下半年上海市体育与健身学科初、高中学段第二次网络教研活动”，请各校以教研组为单位组织教研活动，以上网发帖体现活动情况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下半年上海市体育与健身学科初中学段第二次网络教研活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下半年上海市体育与健身学科高中学段第二次网络教研活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ascii="宋体;SimSun" w:hAnsi="宋体;SimSun" w:cs="宋体;SimSun"/>
          <w:sz w:val="24"/>
        </w:rPr>
        <w:t>杨浦区教师进修学院中学教研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1:00Z</dcterms:created>
  <dc:creator>vip</dc:creator>
  <dc:description/>
  <cp:keywords/>
  <dc:language>en-US</dc:language>
  <cp:lastModifiedBy>User</cp:lastModifiedBy>
  <dcterms:modified xsi:type="dcterms:W3CDTF">2015-11-03T06:32:00Z</dcterms:modified>
  <cp:revision>2</cp:revision>
  <dc:subject/>
  <dc:title>时间：2013年11月21日（周四） 中午12: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