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开展市教科院第五届学校教育科研成果奖评选的通知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color w:val="FF0000"/>
          <w:sz w:val="36"/>
          <w:szCs w:val="36"/>
        </w:rPr>
      </w:pPr>
      <w:r>
        <w:rPr>
          <w:rFonts w:eastAsia="黑体;SimHei" w:cs="黑体;SimHei" w:ascii="黑体;SimHei" w:hAnsi="黑体;SimHei"/>
          <w:color w:val="FF0000"/>
          <w:sz w:val="36"/>
          <w:szCs w:val="36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各中、小、幼学校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市教科院第五届学校教育科研成果奖评选将于近期举行，具体情况详见附件《上海市教育科学研究院第五届学校教育科研成果评奖试行办法》，请学校组织有关教师积极申报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每项参评成果，应送交以下材料：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全面反映教育科研成果的主件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份；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反映教育科研成果的内容提要（</w:t>
      </w:r>
      <w:r>
        <w:rPr>
          <w:rFonts w:cs="宋体;SimSun" w:ascii="宋体;SimSun" w:hAnsi="宋体;SimSun"/>
          <w:color w:val="000000"/>
          <w:sz w:val="28"/>
          <w:szCs w:val="28"/>
        </w:rPr>
        <w:t>3000</w:t>
      </w:r>
      <w:r>
        <w:rPr>
          <w:rFonts w:ascii="宋体;SimSun" w:hAnsi="宋体;SimSun" w:cs="宋体;SimSun"/>
          <w:color w:val="000000"/>
          <w:sz w:val="28"/>
          <w:szCs w:val="28"/>
        </w:rPr>
        <w:t>字以内）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份文本；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若需要对成果进行补充说明，可送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份；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填写《上海市教育科学研究院学校教育科研成果奖推荐表》一式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份（其中必须有一份原件），并附推荐单位意见，《推荐表》需提交电子版，由区县汇总后交至评审秘书处。各项内容必须填写准确，一经上报，不再更改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请参评学校将有关材料收集整理后，统一寄交区科研室，截止日期为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日，感谢您的支持！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人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中学 王白云 电话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3601844691 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小学 贺红霞 电话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3918120910 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幼儿园 林惠惠 电话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3918113213  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区科研室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5.9.6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：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/>
          <w:color w:val="000000"/>
          <w:sz w:val="24"/>
        </w:rPr>
        <w:t>上海市教育科学研究院第五届学校教育科研成果评奖试行办法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上海市教育科学研究院学校教育科研成果奖推荐表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上海市教育科学研究院学校教育科研成果奖申报成果内容提要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8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38:00Z</dcterms:created>
  <dc:creator>Feng</dc:creator>
  <dc:description/>
  <cp:keywords/>
  <dc:language>en-US</dc:language>
  <cp:lastModifiedBy>User</cp:lastModifiedBy>
  <cp:lastPrinted>2015-08-28T11:21:00Z</cp:lastPrinted>
  <dcterms:modified xsi:type="dcterms:W3CDTF">2015-09-07T02:38:00Z</dcterms:modified>
  <cp:revision>3</cp:revision>
  <dc:subject/>
  <dc:title>通   知</dc:title>
</cp:coreProperties>
</file>