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杨浦区中学劳动技术教师工艺作品展评活动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初、高中学校教导处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为促进我区中学劳动技术教学工作，推广区域创智课堂成果，提高师生的动手实践能力。我区经研究决定，特举办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杨浦区中学劳动技术教师工艺作品展评活动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时间</w:t>
      </w:r>
    </w:p>
    <w:p>
      <w:pPr>
        <w:pStyle w:val="Normal"/>
        <w:widowControl/>
        <w:snapToGrid w:val="false"/>
        <w:spacing w:lineRule="auto" w:line="360"/>
        <w:ind w:left="720" w:hanging="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日进行现场展示和评选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参加对象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本区初、高中劳技教师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参展作品要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每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校按集体参赛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教师参赛作品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每人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不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件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 xml:space="preserve">；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）此次作品征集主要涉及中学劳动技术教材中相关的技术项目有：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  <w:szCs w:val="24"/>
        </w:rPr>
        <w:t>木工、纸艺、布艺、绳结、铁丝工艺、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4"/>
        </w:rPr>
        <w:t>3D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  <w:szCs w:val="24"/>
        </w:rPr>
        <w:t>打印、电子控制。</w:t>
      </w:r>
    </w:p>
    <w:p>
      <w:pPr>
        <w:pStyle w:val="Normal"/>
        <w:spacing w:lineRule="auto" w:line="360"/>
        <w:ind w:firstLine="57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）作品必须由本人亲自设计制作，并能提供作品实物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报送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1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日前，将各校参赛作品信息表发送到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24"/>
            <w:szCs w:val="24"/>
          </w:rPr>
          <w:t>luyeyan@126.com</w:t>
        </w:r>
      </w:hyperlink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五、奖项设置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本次展评活动将分别评选出一、二、三等奖，并由杨浦区教师进修学院中学教研室颁发获奖证书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联系方式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联系人：路叶燕； 联系电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  <w:t>65035057*9148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杨浦区教师进修学院中学教研室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2018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月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中学劳动技术教师工艺作品展评信息</w:t>
      </w:r>
      <w:r>
        <w:rPr/>
        <w:t>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"/>
        <w:gridCol w:w="283"/>
        <w:gridCol w:w="1276"/>
        <w:gridCol w:w="1842"/>
        <w:gridCol w:w="1418"/>
        <w:gridCol w:w="478"/>
        <w:gridCol w:w="1440"/>
        <w:gridCol w:w="1440"/>
      </w:tblGrid>
      <w:tr>
        <w:trPr>
          <w:trHeight w:val="522" w:hRule="atLeast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者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息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7322" w:right="-7022" w:hanging="8998"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3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联系方式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bottom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  <w:t>email/tel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618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工艺作品名称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-741" w:hanging="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ind w:right="-741" w:hanging="0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Cs w:val="21"/>
              </w:rPr>
              <w:t>制 成 日 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-741" w:hanging="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6566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楷体_GB2312;楷体"/>
                <w:color w:val="000000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楷体_GB2312;楷体"/>
                <w:color w:val="000000"/>
                <w:kern w:val="0"/>
                <w:szCs w:val="21"/>
              </w:rPr>
              <w:t>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楷体_GB2312;楷体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楷体_GB2312;楷体"/>
                <w:color w:val="000000"/>
                <w:kern w:val="0"/>
                <w:szCs w:val="21"/>
              </w:rPr>
              <w:t>品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楷体_GB2312;楷体"/>
                <w:color w:val="000000"/>
                <w:kern w:val="0"/>
                <w:szCs w:val="21"/>
              </w:rPr>
              <w:t>介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楷体_GB2312;楷体"/>
                <w:color w:val="000000"/>
                <w:kern w:val="0"/>
                <w:szCs w:val="21"/>
              </w:rPr>
              <w:t>绍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楷体_GB2312;楷体"/>
                <w:b/>
                <w:color w:val="000000"/>
                <w:kern w:val="0"/>
                <w:sz w:val="24"/>
                <w:szCs w:val="24"/>
              </w:rPr>
              <w:t>包括：作品材料，使用工艺，制作流程，实物照片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楷体_GB2312;楷体"/>
                <w:color w:val="000000"/>
                <w:kern w:val="0"/>
                <w:szCs w:val="21"/>
              </w:rPr>
              <w:t>（可另附页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;楷体" w:cs="宋体;SimSun"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yeyan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hxl</dc:creator>
  <dc:description/>
  <cp:keywords/>
  <dc:language>en-US</dc:language>
  <cp:lastModifiedBy>luyeyan</cp:lastModifiedBy>
  <cp:lastPrinted>2016-03-03T10:31:00Z</cp:lastPrinted>
  <dcterms:modified xsi:type="dcterms:W3CDTF">2018-03-31T02:18:00Z</dcterms:modified>
  <cp:revision>77</cp:revision>
  <dc:subject/>
  <dc:title>沪教委〔2001〕号                   签发人：</dc:title>
</cp:coreProperties>
</file>