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区域教师教育方式、机制创新的行动研究”项目组行动计划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区域教师教育的创新与发展是学校发展和教师发展的基础和保障。围绕第三轮市基础教育创新试验区建设的总体目标、要求及任务，本项目组针对区域教师教育方式、机制创新，从加强教师学习需求的内驱力入手，从内容、形式、机制、环境等多维度突破。“教育方式”的创新，着力改变教师培养的形式、内容、方法和途径，合理调配优质教育资源，加强校际合作平台建设，扩大校际合作交流，促进学校的共同发展，形成互惠共赢新格局，提升教师的专业素养和创新实践能力；“教育机制”的创新，着力教师教育的专业化发展，形成系统的教师专业化发展路径，促使各级各类教师各取所需、各得其所，有效优化教师队伍结构，实现教育均衡发展，提升教师队伍的整体水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行动目标和指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依据教师成长规律，不断丰富教师培养形式和内容，创新区域教师教育模式、拓宽教师培养渠道，为打造一批梯队合理、结构均衡、业务精湛、勇于创新的教师发展团队奠定基础；建立教师培养新机制，营造教师教育的政策环境、文化环境、专业环境，激发学校、教师的创新活力，转变教师教学行为、学生学习方式和师生关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联动高校、社会办学机构，发挥高校的专业优势和社会办学机构的办学特色，发挥区内特级教师、区学科带头人、区骨干教师和一线优秀教师的引领、辐射作用，形成市级专家、高校教授、学院专兼职教师与一线优秀教师组成的“四位一体”教师教育培训师队伍等多种教学方式；针对不同学段、不同学科、不同经历教师的培养培训需求，设计针对性的培训方案和教师培训课程，搭建研修、展示、交流的平台，促进各级各类教师的专业发展，促进教师队伍建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建立统整机制，确保学校、集团、专家、场馆、课程等各类资源的效益最大化；建立联动机制，与高校、机构和学校合作，开展各级各类教师培养；建立激励机制，推进高一层次学历（学位）进修、鼓励优秀教师撰写个人专著、搭建优秀教师展示交流平台等机制，激发教师自我发展的内驱力。建立课程推送机制，达成教育集团内教师教育资源的共建共享，解决高中学校教师的工学矛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工作内容与创新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工作内容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搭建合作共享平台，优化教师整体队伍。继续加强“区教师专业发展中心”的建设，创新高校与基础教育的合作模式，引入区域内高校课程资源，充分利用区域内高校的场馆资源、实验室资源建设区域教师培训课程，遴选适合中小学、幼儿园教师专业发展，指向基于学生创新素养培育的教师能力建设培训课程，建设“杨浦区教师网络研修社区”平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完善教师培训体系和课程架构，初步建立“课程超市”，促进教师个性发展。加强区域教师培训体系建设，着力教师分层分类培养。通过加强区域教师培训课程建设，尝试构建教师培训的必修和选修制度，引进高校专业课程和区内外优质网络课程，形成满足不同学段、不同学科、不同经历教师需求的课程超市，优化区域教师教育课程结构和教师知识结构，不断匹配教师专业发展的个性化需求，初步实现教师菜单式选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形成培训配套系列方案，做到有法可依、有章可循、有制度可保障。加强区域教师教育制度建设，形成系统、规范、专业的培训方案，着力提升教师的师德修养，强化教师的学科专业能力，针对不同教师的学科专业需求，形成各级各类教师培训方案，提高区域教师教育针对性和实效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深化组团式教研机制建设，在同伴互助中优化教师整体队伍。推进组团式教研机制建设，发挥区域内各教育集团、高中教育联盟、高中学科高地、初中教研联合体、幼儿园园际联盟的教研优势，促进区域教研机制建设。统整市教师专业发展学校、区教师专业发展示范校、区名师工作室和优秀教研组的优质资源，提升区域教师专业化水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创新点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思想创新。突破原有教师培养培训模式，以新的教师教育理念统筹规划区域教师教育，有效促进教师教育思想的创新及育人思想的创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课程创新。针对各级各类教师的专业发展需求，确立课程内容，设计课程开展形式，形成课程实施模式，教师培训方式不再千篇一律，呈现百花齐放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机制创新。激发教师自我发展的内驱力，为区域内教师的培养及发展奠定基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推进策略与过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推进策略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注重教师教育理论研修，开展相关情报资料收集、整理；注重专家引领，提升研究品质；注重行动与实践研究，区校联动、点面结合、全员参与，形成可复制、可推广的样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全员培训和分类培训相结合，关注每一位教师。根据不同学段、不同学科、不同经历教师的分类设计培训内容，开展全员培训。在加强见习教师和高端教师培养培训的同时，着力推进中间层教师群体的分层分类培养培训，促进区域教师队伍建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理论研修和实践体验相结合，提升教师教研能力。加强教师教育教学的理论研修，关注教师理论运用到实践的行动研究，两者相互融合、相互渗透，以边学习、边实践、边研究、边提高、边创新的方式，切实提高教师教学能力、提升教育素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通识培训与专业培训相结合，提高教师综合素养。以“整体规划、系统设计、分层分类”为原则，形成模块化、主题式的教师培训课程架构，形成通识类和专业类培训课程菜单，拓宽教师教育视野，提升教师学科专业素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线上培训与线下培训相结合，拓宽教师培养渠道。尝试建构“教师网络研修社区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提高区域内网络课程数量和内容，丰富线上培训形式，提高教师培训网络课程在区域教师培训课程中的占比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集中培训与组团培训相结合，促进优质资源的共享。聘请高校教授、市级专家和区教师进修学院专兼职教师，采用“课程超市”的方式，为教师提供可选择的个性化培训课程，以“课程推送”的方式，与区域内各教育集团、各高中学校共建个性化的教师教育课程（区级共享课程），加强教育集团的教师队伍建设，整体提升集团教师教书育人能力，促进教育集团发展，缓解高中学校实施“走班制”后教师培训的“工学矛盾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点上突破与面上推进相结合，形成教师全员培训。在学校申报的基础上，遴选“区域教师教育方式、机制创新的行动研究”项目核心校，先行先试、以点带面、稳步推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推进过程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16</w:t>
      </w:r>
      <w:r>
        <w:rPr>
          <w:sz w:val="24"/>
        </w:rPr>
        <w:t>年：形成一套行之有效的教师培养机制及相关配套方案；构建教师培训课程体系，开展信息技术与学科融合专题培训、加强“研训一体”网络课程建设，建构教师培训课程超市，初步实现教师菜单式选课；开展相关情报资料收集、整理，确立具体行动方案；遴选项目核心校，确立行动研究主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17</w:t>
      </w:r>
      <w:r>
        <w:rPr>
          <w:sz w:val="24"/>
        </w:rPr>
        <w:t>年：优化教师培养机制及方案；搭建教师网上多元学习平台；开展教师教育方式、机制创新的行动研究；核心校教师教育方式、机制创新行动的实践探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18</w:t>
      </w:r>
      <w:r>
        <w:rPr>
          <w:sz w:val="24"/>
        </w:rPr>
        <w:t>年：完善教师网上多元学习平台；开展区域教师教育方式、机制创新的行动实施；核心校教师教育方式、机制创新的实践样例展示；各校开展教师教育方式、机制创新行动的实践应用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019</w:t>
      </w:r>
      <w:r>
        <w:rPr>
          <w:sz w:val="24"/>
        </w:rPr>
        <w:t>年：区域教师教育方式、机制创新的行动研究阶段评估；核心校教师教育方式、机制创新的实践样例推广应用；学校教师教育方式、机制创新行动的优秀实践样例展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020 </w:t>
      </w:r>
      <w:r>
        <w:rPr>
          <w:sz w:val="24"/>
        </w:rPr>
        <w:t>年：区域教师教育方式、机制创新的行动研究报告；核心校教师教育方式、机制创新的实践方案；各校行动研究成果汇报交流。相关研究与实践成果进行汇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检测标准和办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形成一套行之有效的教师教育机制与方案：形成完善的区域教师教育机制，并根据不同学段、不同学科、不同经历的教师形成分层分类的培养培训方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建构一个适宜于不同教师专业发展的“课程超市”：形成教师教育一体化体系，根据模块化、主题化的课程架构，不断匹配教师专业发展的个性需求，建立针对不同培养培训对象的课程菜单，建立区域教师教育“课程超市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搭建教师多元学习平台：统整教育集团、高中教育联盟、高中学科高地、初中教研联合体、幼儿园园际联盟、区名师工作室等优质资源，形成学习互动平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研究成果与案例分享：在开展教师教育方式机制创新行动项目过程中，注重过程性的经验积累，形成《区域教师教育方式、机制创新的行动研究报告》；各校进行亮点特色的提炼，形成核心校《教师教育方式、机制创新的实践方案》、形成各校《教师教育方式、机制创新的行动案例》。</w:t>
      </w:r>
      <w:r>
        <w:rPr>
          <w:rFonts w:eastAsia="Times New Roman"/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17:00Z</dcterms:created>
  <dc:creator>User</dc:creator>
  <dc:description/>
  <cp:keywords/>
  <dc:language>en-US</dc:language>
  <cp:lastModifiedBy>User</cp:lastModifiedBy>
  <dcterms:modified xsi:type="dcterms:W3CDTF">2016-03-25T05:33:00Z</dcterms:modified>
  <cp:revision>5</cp:revision>
  <dc:subject/>
  <dc:title>“区域教师教育方式、机制创新的行动研究”项目组行动计划</dc:title>
</cp:coreProperties>
</file>