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高三模拟考试阅卷名单</w:t>
      </w:r>
      <w:r>
        <w:rPr>
          <w:rFonts w:eastAsia="Times New Roman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2016.4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725"/>
        <w:gridCol w:w="4516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阅题号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控江中学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闪德龙</w:t>
            </w:r>
          </w:p>
        </w:tc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十三）大题：</w:t>
            </w:r>
            <w:r>
              <w:rPr>
                <w:b/>
                <w:sz w:val="28"/>
                <w:szCs w:val="28"/>
              </w:rPr>
              <w:t>31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32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33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鲁矿一中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于金新</w:t>
            </w:r>
          </w:p>
        </w:tc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市东中学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黄蕙</w:t>
            </w:r>
          </w:p>
        </w:tc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十四）大题：</w:t>
            </w:r>
            <w:r>
              <w:rPr>
                <w:b/>
                <w:sz w:val="28"/>
                <w:szCs w:val="28"/>
              </w:rPr>
              <w:t>35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36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交大附中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秦伟</w:t>
            </w:r>
          </w:p>
        </w:tc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杨浦高级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冉绍川</w:t>
            </w:r>
          </w:p>
        </w:tc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十五）大题：</w:t>
            </w:r>
            <w:r>
              <w:rPr>
                <w:b/>
                <w:sz w:val="28"/>
                <w:szCs w:val="28"/>
              </w:rPr>
              <w:t>38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39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同济中学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查书平</w:t>
            </w:r>
          </w:p>
        </w:tc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上理附中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李奕倩</w:t>
            </w:r>
          </w:p>
        </w:tc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十六）大题：</w:t>
            </w:r>
            <w:r>
              <w:rPr>
                <w:b/>
                <w:sz w:val="28"/>
                <w:szCs w:val="28"/>
              </w:rPr>
              <w:t>41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42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财大附中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刘彤</w:t>
            </w:r>
          </w:p>
        </w:tc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同济一附中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郭春芳</w:t>
            </w:r>
          </w:p>
        </w:tc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十七）大题：</w:t>
            </w:r>
            <w:r>
              <w:rPr>
                <w:b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中原中学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蔡轶峰</w:t>
            </w:r>
          </w:p>
        </w:tc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复旦实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沈瑾</w:t>
            </w:r>
          </w:p>
        </w:tc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十八）大题</w:t>
            </w:r>
            <w:r>
              <w:rPr>
                <w:b/>
                <w:sz w:val="28"/>
                <w:szCs w:val="28"/>
              </w:rPr>
              <w:t>45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46</w:t>
            </w:r>
            <w:r>
              <w:rPr>
                <w:b/>
                <w:sz w:val="28"/>
                <w:szCs w:val="28"/>
              </w:rPr>
              <w:t>（</w:t>
            </w:r>
            <w:r>
              <w:rPr>
                <w:b/>
                <w:sz w:val="28"/>
                <w:szCs w:val="28"/>
              </w:rPr>
              <w:t>47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48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49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少云中学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陈志炳</w:t>
            </w:r>
          </w:p>
        </w:tc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所有大题均一评；每小题分开扫描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高二模拟考试阅卷名单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.1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2490"/>
        <w:gridCol w:w="3751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阅题号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少云中学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陈志炳（组长）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一）</w:t>
            </w:r>
            <w:r>
              <w:rPr>
                <w:b/>
                <w:sz w:val="28"/>
                <w:szCs w:val="28"/>
              </w:rPr>
              <w:t>15</w:t>
            </w:r>
            <w:r>
              <w:rPr>
                <w:b/>
                <w:sz w:val="28"/>
                <w:szCs w:val="28"/>
              </w:rPr>
              <w:t>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22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23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复旦附中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徐丰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严晓丽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贺小燕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民星中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郑霁云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魏圣梁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市东中学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施晓春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黄蕙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杨浦职校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郁金发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交大附中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秦伟（组长）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二）</w:t>
            </w:r>
            <w:r>
              <w:rPr>
                <w:b/>
                <w:sz w:val="28"/>
                <w:szCs w:val="28"/>
              </w:rPr>
              <w:t>15</w:t>
            </w:r>
            <w:r>
              <w:rPr>
                <w:b/>
                <w:sz w:val="28"/>
                <w:szCs w:val="28"/>
              </w:rPr>
              <w:t>分</w:t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27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林莉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黄燕晔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李昂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上财附中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陈萍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吴世佳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同济一附中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郭春芳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吴祺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胡海侠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控江中学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闪德龙（组长）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三）</w:t>
            </w:r>
            <w:r>
              <w:rPr>
                <w:b/>
                <w:sz w:val="28"/>
                <w:szCs w:val="28"/>
              </w:rPr>
              <w:t>15</w:t>
            </w:r>
            <w:r>
              <w:rPr>
                <w:b/>
                <w:sz w:val="28"/>
                <w:szCs w:val="28"/>
              </w:rPr>
              <w:t>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30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31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吴文博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黄艳兰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杨浦高级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皋万莉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姜俊杰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上外双语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洁薏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同济中学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王联庆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查书平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体院附中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沈军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中原中学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张榴妹（组长）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四）</w:t>
            </w:r>
            <w:r>
              <w:rPr>
                <w:b/>
                <w:sz w:val="28"/>
                <w:szCs w:val="28"/>
              </w:rPr>
              <w:t>15</w:t>
            </w:r>
            <w:r>
              <w:rPr>
                <w:b/>
                <w:sz w:val="28"/>
                <w:szCs w:val="28"/>
              </w:rPr>
              <w:t>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34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张小莉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上理工附中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孙秀青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刘宇桦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李奕倩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复旦实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沈瑾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吴洁莉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焦文佳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鲁矿一中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朱文婷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所有大题均一评；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</w:rPr>
        <w:t>题一起扫描，其它小题分开扫描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46:00Z</dcterms:created>
  <dc:creator>caojun</dc:creator>
  <dc:description/>
  <cp:keywords/>
  <dc:language>en-US</dc:language>
  <cp:lastModifiedBy>User</cp:lastModifiedBy>
  <dcterms:modified xsi:type="dcterms:W3CDTF">2016-04-07T06:46:00Z</dcterms:modified>
  <cp:revision>2</cp:revision>
  <dc:subject/>
  <dc:title>高三模拟考试阅卷名单                   2014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