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带教见习班主任计划</w:t>
      </w:r>
    </w:p>
    <w:p>
      <w:pPr>
        <w:pStyle w:val="Normal"/>
        <w:jc w:val="center"/>
        <w:rPr/>
      </w:pPr>
      <w:r>
        <w:rPr/>
        <w:t>xxx</w:t>
      </w:r>
    </w:p>
    <w:p>
      <w:pPr>
        <w:pStyle w:val="Normal"/>
        <w:ind w:firstLine="420"/>
        <w:rPr/>
      </w:pPr>
      <w:r>
        <w:rPr/>
        <w:t>每一个孩子、每一个班级都是有差异，同一个班级在不同的年龄段有不同的新情况呈现，因此，班主任永远是一个学习者、探索者；班主任工作就是在实践中不断学习、不断完善的探索过程，是与学生进行心灵沟通的艺术，对于见习班主任首先需要了解做班主任的原则和基本环节，才能在实践中不断改进。作为班主任心中要有相对公平的原则，尽量做到“关爱每一个孩子，公平对待第一个孩子”，对</w:t>
      </w:r>
      <w:r>
        <w:rPr/>
        <w:t>yyy</w:t>
      </w:r>
      <w:r>
        <w:rPr/>
        <w:t>老师的带教计划如下表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360"/>
        <w:gridCol w:w="7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具体内容</w:t>
            </w:r>
          </w:p>
        </w:tc>
      </w:tr>
      <w:tr>
        <w:trPr>
          <w:trHeight w:val="7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阶段（</w:t>
            </w:r>
            <w:r>
              <w:rPr/>
              <w:t>9</w:t>
            </w:r>
            <w:r>
              <w:rPr/>
              <w:t>月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班主任工作的“一日常规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上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1</w:t>
            </w:r>
            <w:r>
              <w:rPr/>
              <w:t>．准时到达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要求学生到校时间老师一定要按时到达教室；</w:t>
            </w:r>
          </w:p>
          <w:p>
            <w:pPr>
              <w:pStyle w:val="Normal"/>
              <w:ind w:left="420" w:hanging="420"/>
              <w:rPr/>
            </w:pPr>
            <w:r>
              <w:rPr/>
              <w:t>2</w:t>
            </w:r>
            <w:r>
              <w:rPr/>
              <w:t>．观察学生出勤率、仪容仪表、精神面貌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420" w:hanging="420"/>
              <w:rPr/>
            </w:pPr>
            <w:r>
              <w:rPr/>
              <w:t>3</w:t>
            </w:r>
            <w:r>
              <w:rPr/>
              <w:t>．观察教室环境卫生</w:t>
            </w:r>
            <w:r>
              <w:rPr>
                <w:rFonts w:eastAsia="Times New Roman"/>
              </w:rPr>
              <w:t xml:space="preserve"> </w:t>
            </w:r>
            <w:r>
              <w:rPr/>
              <w:t>需观察</w:t>
            </w:r>
            <w:r>
              <w:rPr/>
              <w:t>地面、讲台、</w:t>
            </w:r>
            <w:r>
              <w:rPr/>
              <w:t>黑板、</w:t>
            </w:r>
            <w:r>
              <w:rPr/>
              <w:t>窗台、存放卫生工具的角落等等，</w:t>
            </w:r>
            <w:r>
              <w:rPr>
                <w:rFonts w:eastAsia="Times New Roman"/>
              </w:rPr>
              <w:t xml:space="preserve"> </w:t>
            </w:r>
            <w:r>
              <w:rPr/>
              <w:t>提醒劳动委员督促值日生，认真进行“一日三扫”；</w:t>
            </w:r>
          </w:p>
          <w:p>
            <w:pPr>
              <w:pStyle w:val="Normal"/>
              <w:ind w:left="420" w:hanging="420"/>
              <w:rPr/>
            </w:pPr>
            <w:r>
              <w:rPr/>
              <w:t>4</w:t>
            </w:r>
            <w:r>
              <w:rPr/>
              <w:t>．组织学生交作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420" w:hanging="420"/>
              <w:rPr/>
            </w:pPr>
            <w:r>
              <w:rPr/>
              <w:t>5</w:t>
            </w:r>
            <w:r>
              <w:rPr/>
              <w:t>．安排学生朗读语文、英语。</w:t>
            </w:r>
          </w:p>
        </w:tc>
      </w:tr>
      <w:tr>
        <w:trPr>
          <w:trHeight w:val="7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间操和升旗仪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班主任</w:t>
            </w:r>
            <w:r>
              <w:rPr/>
              <w:t>跟</w:t>
            </w:r>
            <w:r>
              <w:rPr/>
              <w:t>随班，维持做操纪律</w:t>
            </w:r>
            <w:r>
              <w:rPr/>
              <w:t>，</w:t>
            </w:r>
            <w:r>
              <w:rPr/>
              <w:t>严格控制请假学生，</w:t>
            </w:r>
            <w:r>
              <w:rPr/>
              <w:t>需家长书写请假条才</w:t>
            </w:r>
            <w:r>
              <w:rPr/>
              <w:t>准假</w:t>
            </w:r>
            <w:r>
              <w:rPr/>
              <w:t>，并将请假</w:t>
            </w:r>
            <w:r>
              <w:rPr/>
              <w:t>学生</w:t>
            </w:r>
            <w:r>
              <w:rPr/>
              <w:t>的</w:t>
            </w:r>
            <w:r>
              <w:rPr/>
              <w:t>姓名和原因做好记录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提醒体育委员</w:t>
            </w:r>
            <w:r>
              <w:rPr/>
              <w:t>迅速</w:t>
            </w:r>
            <w:r>
              <w:rPr/>
              <w:t>整队</w:t>
            </w:r>
            <w:r>
              <w:rPr/>
              <w:t>，</w:t>
            </w:r>
            <w:r>
              <w:rPr/>
              <w:t>要做到静、齐、快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学生做操时班主任应当站在两个纵队前面，与同学们面对面站，方便观察与督促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眼保健操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午、下午各一次的眼保健操，班主任要准时到班级，督促学生认真做操，保护眼睛，每天可以安排一位不同值勤班委检查。</w:t>
            </w:r>
          </w:p>
        </w:tc>
      </w:tr>
      <w:tr>
        <w:trPr>
          <w:trHeight w:val="7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在班级进入稳步发展之前，课间休息时班主任要到班级，观察学生休息是否文明，对不文明的行为，应及时制止，并及时教育。</w:t>
            </w:r>
          </w:p>
        </w:tc>
      </w:tr>
      <w:tr>
        <w:trPr>
          <w:trHeight w:val="7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开学第一周要教同学们如何在学校有安静、有序用午餐，在教室内用午餐，可以规定从后门出，前门进；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对于低年级同学，每天安排一位小组长给同学们盛汤。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用餐后自己的桌面及地面要收拾整洁，饭盒要一层层有序放在框中。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可以固定两位大个子同学送饭盒，一位同学送汤桶，同学全部吃完后，立即送还到食堂。这三位同学就不要安排班级的值日生。</w:t>
            </w:r>
          </w:p>
        </w:tc>
      </w:tr>
      <w:tr>
        <w:trPr>
          <w:trHeight w:val="7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傍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放学后要培养劳动委员督促值日生劳动，督促其他同学尽快回家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劳动委员检查值日生工作后，班主任要到教室检查一下门、窗、灯是否关好，卫生工作是否白案</w:t>
            </w:r>
            <w:r>
              <w:rPr>
                <w:rFonts w:eastAsia="Times New Roman"/>
              </w:rPr>
              <w:t xml:space="preserve"> </w:t>
            </w:r>
            <w:r>
              <w:rPr/>
              <w:t>要求完成，劳动工具是否摆放整齐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阶段（</w:t>
            </w:r>
            <w:r>
              <w:rPr/>
              <w:t>10</w:t>
            </w:r>
            <w:r>
              <w:rPr/>
              <w:t>月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周常规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重视每周一的升旗仪式、十分钟队会，关注学生的精神面貌及纪律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针对班级的实际情况，利用好每周一节的班</w:t>
            </w:r>
            <w:r>
              <w:rPr/>
              <w:t>会</w:t>
            </w:r>
            <w:r>
              <w:rPr/>
              <w:t>课。对学生进</w:t>
            </w:r>
            <w:r>
              <w:rPr/>
              <w:t>行</w:t>
            </w:r>
            <w:r>
              <w:rPr/>
              <w:t>行</w:t>
            </w:r>
            <w:r>
              <w:rPr/>
              <w:t>规</w:t>
            </w:r>
            <w:r>
              <w:rPr/>
              <w:t>教育</w:t>
            </w:r>
            <w:r>
              <w:rPr/>
              <w:t>，或主题教育，</w:t>
            </w:r>
            <w:r>
              <w:rPr/>
              <w:t>不能挪作它用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sz w:val="24"/>
              </w:rPr>
              <w:t>加强与任课教师的联系，</w:t>
            </w:r>
            <w:r>
              <w:rPr>
                <w:rFonts w:eastAsia="Times New Roman"/>
              </w:rPr>
              <w:t xml:space="preserve"> </w:t>
            </w:r>
            <w:r>
              <w:rPr/>
              <w:t>最好每周与任课老师联系一次，掌握学生学习情况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组织好</w:t>
            </w:r>
            <w:r>
              <w:rPr/>
              <w:t>每周一次的教室、</w:t>
            </w:r>
            <w:r>
              <w:rPr/>
              <w:t>包班干区的</w:t>
            </w:r>
            <w:r>
              <w:rPr/>
              <w:t>大扫除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阶段（</w:t>
            </w:r>
            <w:r>
              <w:rPr/>
              <w:t>11</w:t>
            </w:r>
            <w:r>
              <w:rPr/>
              <w:t>月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月常规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安排好每月一次的黑板报、收饭费等工作；注重班级文化建设、班风建设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做好成长困难学生生的转化工作，做好转化记录，将工作做到实处，不歧视不体罚学生，要特别关爱这些同学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招开一次班干部会议，内容可以是针对班级某一项行为，或者是学校布置的一项大型活动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突发事件，要争取在第一时间内解决，自己实在没法解决的，要立即上报年级组寻求帮助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要取得家长、学生的信任，学习与家长沟通的技巧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阶段（</w:t>
            </w:r>
            <w:r>
              <w:rPr/>
              <w:t>12~1</w:t>
            </w:r>
            <w:r>
              <w:rPr/>
              <w:t>月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期末工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临近学期末，学习压力大，做好学生的思想工作，积极投入到紧张的复习中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习学生个案撰写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习学生评语撰写。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鞍山实验中学见习教师班主任带教计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29:00Z</dcterms:created>
  <dc:creator>jbzhang</dc:creator>
  <dc:description/>
  <cp:keywords/>
  <dc:language>en-US</dc:language>
  <cp:lastModifiedBy>X</cp:lastModifiedBy>
  <dcterms:modified xsi:type="dcterms:W3CDTF">2014-02-14T05:19:00Z</dcterms:modified>
  <cp:revision>5</cp:revision>
  <dc:subject/>
  <dc:title>带教见习班主任计划</dc:title>
</cp:coreProperties>
</file>