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</w:r>
    </w:p>
    <w:p>
      <w:pPr>
        <w:pStyle w:val="Normal"/>
        <w:ind w:firstLine="3660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016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学年度杨浦区见习教师规范化培训聘任学校工作随访时间安排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19935</wp:posOffset>
                </wp:positionH>
                <wp:positionV relativeFrom="page">
                  <wp:posOffset>1800860</wp:posOffset>
                </wp:positionV>
                <wp:extent cx="7238365" cy="3566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8365" cy="356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99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50"/>
                              <w:gridCol w:w="556"/>
                              <w:gridCol w:w="2410"/>
                              <w:gridCol w:w="2268"/>
                              <w:gridCol w:w="992"/>
                              <w:gridCol w:w="2443"/>
                              <w:gridCol w:w="691"/>
                              <w:gridCol w:w="128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11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段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负责领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随 访 学 校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 校 地 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见习教师人数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随 访 时  间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33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备 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巍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徐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民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市东中学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霍山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上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91802128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中原中学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开鲁六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下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67150869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惠民中学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怀德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6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上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76457327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民办存志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许昌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47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下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86021770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思源中学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市光四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上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590210275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上外双语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永吉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5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下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81751329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同济二初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政德东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8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上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7642699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包头中学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包头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6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弄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下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58558430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上理工初级中学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图门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上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91807118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控江初级中学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永吉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下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81783229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95pt;height:280.85pt;mso-wrap-distance-left:9pt;mso-wrap-distance-right:9pt;mso-wrap-distance-top:0pt;mso-wrap-distance-bottom:0pt;margin-top:141.8pt;mso-position-vertical-relative:page;margin-left:159.05pt;mso-position-horizontal-relative:page">
                <v:fill opacity="0f"/>
                <v:textbox inset="0in,0in,0in,0in">
                  <w:txbxContent>
                    <w:tbl>
                      <w:tblPr>
                        <w:tblW w:w="11399" w:type="dxa"/>
                        <w:jc w:val="left"/>
                        <w:tblInd w:w="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50"/>
                        <w:gridCol w:w="556"/>
                        <w:gridCol w:w="2410"/>
                        <w:gridCol w:w="2268"/>
                        <w:gridCol w:w="992"/>
                        <w:gridCol w:w="2443"/>
                        <w:gridCol w:w="691"/>
                        <w:gridCol w:w="128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011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段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负责领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随 访 学 校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 校 地 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见习教师人数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随 访 时  间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33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备 注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</w:t>
                            </w:r>
                          </w:p>
                        </w:tc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徐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民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市东中学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霍山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上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91802128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李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中原中学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开鲁六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下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67150869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方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惠民中学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怀德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6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上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76457327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杨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民办存志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许昌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47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下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860217702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田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思源中学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市光四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上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590210275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张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上外双语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永吉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5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下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81751329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钱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同济二初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政德东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8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上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76426992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张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包头中学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包头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6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弄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下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58558430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李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上理工初级中学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图门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上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91807118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谈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控江初级中学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永吉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下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817832296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38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820"/>
      </w:tblGrid>
      <w:tr>
        <w:trPr>
          <w:trHeight w:val="675" w:hRule="atLeast"/>
        </w:trPr>
        <w:tc>
          <w:tcPr>
            <w:tcW w:w="238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89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6525</wp:posOffset>
                </wp:positionV>
                <wp:extent cx="7305675" cy="4584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5675" cy="458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05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38"/>
                              <w:gridCol w:w="1133"/>
                              <w:gridCol w:w="2409"/>
                              <w:gridCol w:w="1983"/>
                              <w:gridCol w:w="1700"/>
                              <w:gridCol w:w="1559"/>
                              <w:gridCol w:w="1301"/>
                              <w:gridCol w:w="682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0823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4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4"/>
                                    </w:rPr>
                                    <w:t>学年度杨浦区见习教师规范化培训聘任学校工作随访时间安排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负责领导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随 访 学 校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 校 地 址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见习教师人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随 访 时  间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33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备 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瑜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庞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成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政立路第二小学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政立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7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上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9169295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国和小学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国和二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8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下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440" w:hanging="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56494530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市光一小校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市光一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上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91649466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水丰路小学分校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延吉七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下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44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9167358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建设小学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杭州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上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8163252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齐一分校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许昌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5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下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930569162</w:t>
                                  </w:r>
                                  <w:r>
                                    <w:rPr>
                                      <w:sz w:val="20"/>
                                    </w:rPr>
                                    <w:t>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世界小学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民府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上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91741785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</w:rPr>
                                    <w:t>怀德路第一小学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许昌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下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91870048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少年宫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宁国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8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上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301707661</w:t>
                                  </w:r>
                                  <w:r>
                                    <w:rPr>
                                      <w:sz w:val="20"/>
                                    </w:rPr>
                                    <w:t>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杭一小学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沈阳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下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89019738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25pt;height:361pt;mso-wrap-distance-left:9pt;mso-wrap-distance-right:9pt;mso-wrap-distance-top:0pt;mso-wrap-distance-bottom:0pt;margin-top:10.75pt;mso-position-vertical-relative:text;margin-left:6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05" w:type="dxa"/>
                        <w:jc w:val="left"/>
                        <w:tblInd w:w="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38"/>
                        <w:gridCol w:w="1133"/>
                        <w:gridCol w:w="2409"/>
                        <w:gridCol w:w="1983"/>
                        <w:gridCol w:w="1700"/>
                        <w:gridCol w:w="1559"/>
                        <w:gridCol w:w="1301"/>
                        <w:gridCol w:w="682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0823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4"/>
                              </w:rPr>
                              <w:t>201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4"/>
                              </w:rPr>
                              <w:t>学年度杨浦区见习教师规范化培训聘任学校工作随访时间安排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负责领导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随 访 学 校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 校 地 址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见习教师人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随 访 时  间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33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备 注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成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政立路第二小学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政立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7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上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91692951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张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国和小学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国和二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8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下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440" w:hanging="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56494530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刘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市光一小校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市光一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上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91649466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杨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水丰路小学分校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延吉七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下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440" w:hanging="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91673582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张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建设小学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杭州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上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81632529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张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齐一分校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许昌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5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下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930569162</w:t>
                            </w:r>
                            <w:r>
                              <w:rPr>
                                <w:sz w:val="20"/>
                              </w:rPr>
                              <w:t>施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世界小学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民府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上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91741785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陈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</w:rPr>
                              <w:t>怀德路第一小学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许昌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2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下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91870048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祐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少年宫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宁国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8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上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301707661</w:t>
                            </w:r>
                            <w:r>
                              <w:rPr>
                                <w:sz w:val="20"/>
                              </w:rPr>
                              <w:t>李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杭一小学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沈阳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下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890197383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  <w:t>2016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4"/>
        </w:rPr>
        <w:t>学年度杨浦区见习教师规范化培训聘任学校工作随访时间安排</w:t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  <w:t xml:space="preserve">        </w:t>
      </w:r>
    </w:p>
    <w:p>
      <w:pPr>
        <w:pStyle w:val="Normal"/>
        <w:ind w:firstLine="2289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tbl>
      <w:tblPr>
        <w:tblW w:w="11505" w:type="dxa"/>
        <w:jc w:val="left"/>
        <w:tblInd w:w="12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"/>
        <w:gridCol w:w="1133"/>
        <w:gridCol w:w="2409"/>
        <w:gridCol w:w="1983"/>
        <w:gridCol w:w="1700"/>
        <w:gridCol w:w="1559"/>
        <w:gridCol w:w="1983"/>
      </w:tblGrid>
      <w:tr>
        <w:trPr>
          <w:trHeight w:val="4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负责领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随 访 学 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 校 地 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见习教师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随 访 时  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5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备 注</w:t>
            </w:r>
          </w:p>
        </w:tc>
      </w:tr>
      <w:tr>
        <w:trPr>
          <w:trHeight w:val="38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庞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成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凤城新村小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凤城六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2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日上午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8: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3621859888</w:t>
            </w:r>
            <w:r>
              <w:rPr>
                <w:sz w:val="20"/>
              </w:rPr>
              <w:t>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杨教院实验小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凤城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2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日下午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13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3564966005</w:t>
            </w:r>
            <w:r>
              <w:rPr>
                <w:sz w:val="20"/>
              </w:rPr>
              <w:t>姜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内江路第二小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内江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2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日上午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8: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5000207648</w:t>
            </w:r>
            <w:r>
              <w:rPr>
                <w:sz w:val="20"/>
              </w:rPr>
              <w:t>陈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江路小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民主二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7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2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日下午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13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3651726426</w:t>
            </w:r>
            <w:r>
              <w:rPr>
                <w:sz w:val="20"/>
              </w:rPr>
              <w:t>李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※</w:t>
            </w: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育鹰学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本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2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日上午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8: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76491149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</w:t>
            </w:r>
          </w:p>
        </w:tc>
      </w:tr>
      <w:tr>
        <w:trPr>
          <w:trHeight w:val="54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平四小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平凉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76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2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日下午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13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2166357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殷</w:t>
            </w:r>
          </w:p>
        </w:tc>
      </w:tr>
      <w:tr>
        <w:trPr>
          <w:trHeight w:val="611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浦小学分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454641"/>
                <w:sz w:val="22"/>
                <w:szCs w:val="18"/>
              </w:rPr>
              <w:t>市光四村</w:t>
            </w:r>
            <w:r>
              <w:rPr>
                <w:rFonts w:cs="Arial" w:ascii="Arial" w:hAnsi="Arial"/>
                <w:color w:val="454641"/>
                <w:sz w:val="22"/>
                <w:szCs w:val="18"/>
              </w:rPr>
              <w:t>218</w:t>
            </w:r>
            <w:r>
              <w:rPr>
                <w:rFonts w:ascii="Arial" w:hAnsi="Arial" w:cs="Arial"/>
                <w:color w:val="454641"/>
                <w:sz w:val="22"/>
                <w:szCs w:val="18"/>
              </w:rPr>
              <w:t>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日上午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8: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3641948027</w:t>
            </w:r>
            <w:r>
              <w:rPr>
                <w:sz w:val="20"/>
              </w:rPr>
              <w:t>王</w:t>
            </w:r>
          </w:p>
        </w:tc>
      </w:tr>
    </w:tbl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ind w:firstLine="3064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  <w:t>2016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4"/>
        </w:rPr>
        <w:t>学年度杨浦区见习教师规范化培训聘任学校工作随访时间安排</w:t>
      </w:r>
    </w:p>
    <w:tbl>
      <w:tblPr>
        <w:tblW w:w="1321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34"/>
        <w:gridCol w:w="3402"/>
        <w:gridCol w:w="2126"/>
        <w:gridCol w:w="1701"/>
        <w:gridCol w:w="1843"/>
        <w:gridCol w:w="2268"/>
      </w:tblGrid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负责领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随 访 学 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 校 地 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见习教师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随 访 时  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5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备 注</w:t>
            </w:r>
          </w:p>
        </w:tc>
      </w:tr>
      <w:tr>
        <w:trPr>
          <w:trHeight w:val="38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幼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儿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园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庞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国定路幼儿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定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日上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91750326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奚</w:t>
            </w:r>
          </w:p>
        </w:tc>
      </w:tr>
      <w:tr>
        <w:trPr>
          <w:trHeight w:val="38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儿童世界杨浦幼儿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延吉六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日下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13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 xml:space="preserve">             </w:t>
      </w:r>
    </w:p>
    <w:tbl>
      <w:tblPr>
        <w:tblW w:w="238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90"/>
        <w:gridCol w:w="10830"/>
      </w:tblGrid>
      <w:tr>
        <w:trPr>
          <w:trHeight w:val="675" w:hRule="atLeast"/>
        </w:trPr>
        <w:tc>
          <w:tcPr>
            <w:tcW w:w="12990" w:type="dxa"/>
            <w:tcBorders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4"/>
              </w:rPr>
              <w:t>学年度杨浦区见习教师规范化培训聘任学校工作随访时间安排表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（地点：杨教院明德楼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08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943735</wp:posOffset>
                </wp:positionV>
                <wp:extent cx="7505065" cy="39465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065" cy="394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19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50"/>
                              <w:gridCol w:w="1080"/>
                              <w:gridCol w:w="2339"/>
                              <w:gridCol w:w="2100"/>
                              <w:gridCol w:w="1590"/>
                              <w:gridCol w:w="1980"/>
                              <w:gridCol w:w="198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负责领导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随 访 学 校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 校 地 址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见习教师人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331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随访时间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33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备 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35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巍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35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35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35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35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35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徐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35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35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35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35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民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少云中学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黄兴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98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440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上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44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62182139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民星中学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民星二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44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9185203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</w:rPr>
                                    <w:t>上海财经大学附中学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宁武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5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440" w:hanging="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440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6366909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现代音职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本溪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上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0: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68177098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同济中学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政立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76169909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十五中学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怀德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下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2: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801720230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杨教院附中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江浦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3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64161863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新大桥中学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眉州支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91705131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民办兰生复旦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世界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下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66186036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延吉第二初级中学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内江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8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91740256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同济初级中学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政通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6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9172660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国和中学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中原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8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下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4: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91808446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凯慧初级中学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大连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5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9173138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95pt;height:310.75pt;mso-wrap-distance-left:9pt;mso-wrap-distance-right:9pt;mso-wrap-distance-top:0pt;mso-wrap-distance-bottom:0pt;margin-top:153.05pt;mso-position-vertical-relative:page;margin-left:5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19" w:type="dxa"/>
                        <w:jc w:val="left"/>
                        <w:tblInd w:w="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50"/>
                        <w:gridCol w:w="1080"/>
                        <w:gridCol w:w="2339"/>
                        <w:gridCol w:w="2100"/>
                        <w:gridCol w:w="1590"/>
                        <w:gridCol w:w="1980"/>
                        <w:gridCol w:w="198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负责领导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随 访 学 校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 校 地 址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见习教师人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331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随访时间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33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备 注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52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52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52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52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52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52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徐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52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52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52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52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民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少云中学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黄兴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98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440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上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40" w:hanging="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62182139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瞿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民星中学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民星二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440" w:hanging="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91852039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魏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</w:rPr>
                              <w:t>上海财经大学附中学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宁武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5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440" w:hanging="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440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6366909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沈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现代音职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本溪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上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0: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68177098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俞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同济中学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政立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76169909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谭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十五中学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怀德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下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2: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801720230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赵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杨教院附中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江浦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32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64161863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新大桥中学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眉州支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91705131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张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民办兰生复旦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世界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下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66186036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马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延吉第二初级中学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内江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8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91740256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蔡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同济初级中学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政通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6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91726601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李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国和中学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中原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8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下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4: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91808446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黄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凯慧初级中学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大连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53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91731382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  <w:t xml:space="preserve">       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  <w:t>2016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4"/>
        </w:rPr>
        <w:t>学年度杨浦区见习教师规范化培训聘任学校工作随访时间安排表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（地点：杨教院明德楼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12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）</w:t>
      </w:r>
    </w:p>
    <w:p>
      <w:pPr>
        <w:pStyle w:val="Normal"/>
        <w:ind w:firstLine="2289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</w:r>
    </w:p>
    <w:tbl>
      <w:tblPr>
        <w:tblW w:w="11940" w:type="dxa"/>
        <w:jc w:val="left"/>
        <w:tblInd w:w="73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"/>
        <w:gridCol w:w="1134"/>
        <w:gridCol w:w="2411"/>
        <w:gridCol w:w="1985"/>
        <w:gridCol w:w="1702"/>
        <w:gridCol w:w="1985"/>
        <w:gridCol w:w="1985"/>
      </w:tblGrid>
      <w:tr>
        <w:trPr>
          <w:trHeight w:val="4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负责领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随 访 学 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 校 地 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见习教师人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随访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备 注</w:t>
            </w:r>
          </w:p>
        </w:tc>
      </w:tr>
      <w:tr>
        <w:trPr>
          <w:trHeight w:val="56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昆明学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打虎山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日下午</w:t>
            </w:r>
          </w:p>
          <w:p>
            <w:pPr>
              <w:pStyle w:val="Normal"/>
              <w:autoSpaceDE w:val="false"/>
              <w:jc w:val="left"/>
              <w:rPr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918775893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3663407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</w:t>
            </w:r>
          </w:p>
        </w:tc>
      </w:tr>
      <w:tr>
        <w:trPr>
          <w:trHeight w:val="56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原路小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原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3651835129</w:t>
            </w:r>
            <w:r>
              <w:rPr>
                <w:sz w:val="20"/>
              </w:rPr>
              <w:t>马</w:t>
            </w:r>
          </w:p>
        </w:tc>
      </w:tr>
      <w:tr>
        <w:trPr>
          <w:trHeight w:val="56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原路小学分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闸殷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4188834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</w:t>
            </w:r>
          </w:p>
        </w:tc>
      </w:tr>
      <w:tr>
        <w:trPr>
          <w:trHeight w:val="56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回民小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浣纱四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2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日上午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8:30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5021156055</w:t>
            </w:r>
            <w:r>
              <w:rPr>
                <w:sz w:val="20"/>
              </w:rPr>
              <w:t>陆</w:t>
            </w:r>
          </w:p>
        </w:tc>
      </w:tr>
      <w:tr>
        <w:trPr>
          <w:trHeight w:val="56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农新村小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农三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3918566291</w:t>
            </w:r>
            <w:r>
              <w:rPr>
                <w:sz w:val="20"/>
              </w:rPr>
              <w:t>宗</w:t>
            </w:r>
          </w:p>
        </w:tc>
      </w:tr>
      <w:tr>
        <w:trPr>
          <w:trHeight w:val="56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同济小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同济新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3120572160</w:t>
            </w:r>
            <w:r>
              <w:rPr>
                <w:sz w:val="20"/>
              </w:rPr>
              <w:t>孙</w:t>
            </w:r>
          </w:p>
        </w:tc>
      </w:tr>
      <w:tr>
        <w:trPr>
          <w:trHeight w:val="56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角场小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邯郸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2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日上午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10:30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3918726068</w:t>
            </w:r>
            <w:r>
              <w:rPr>
                <w:sz w:val="20"/>
              </w:rPr>
              <w:t>陈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许昌路第五小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许昌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3621807040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</w:t>
            </w:r>
          </w:p>
        </w:tc>
      </w:tr>
      <w:tr>
        <w:trPr>
          <w:trHeight w:val="56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帆学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延吉五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2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日下午</w:t>
            </w:r>
          </w:p>
          <w:p>
            <w:pPr>
              <w:pStyle w:val="Normal"/>
              <w:autoSpaceDE w:val="false"/>
              <w:jc w:val="left"/>
              <w:rPr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0"/>
              </w:rPr>
              <w:t>18901883338</w:t>
            </w:r>
            <w:r>
              <w:rPr>
                <w:sz w:val="20"/>
              </w:rPr>
              <w:t>罗</w:t>
            </w:r>
          </w:p>
        </w:tc>
      </w:tr>
      <w:tr>
        <w:trPr>
          <w:trHeight w:val="56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开鲁一小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鲁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5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5921037771</w:t>
            </w:r>
            <w:r>
              <w:rPr>
                <w:sz w:val="20"/>
              </w:rPr>
              <w:t>陈</w:t>
            </w:r>
          </w:p>
        </w:tc>
      </w:tr>
      <w:tr>
        <w:trPr>
          <w:trHeight w:val="56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开鲁二小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鲁六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3671861229</w:t>
            </w:r>
            <w:r>
              <w:rPr>
                <w:sz w:val="20"/>
              </w:rPr>
              <w:t>季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  <w:t xml:space="preserve">            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  <w:t>2016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4"/>
        </w:rPr>
        <w:t>学年度杨浦区见习教师规范化培训聘任学校工作随访时间安排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（地点：杨教院明德楼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12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2019935</wp:posOffset>
                </wp:positionV>
                <wp:extent cx="7581900" cy="14890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0" cy="148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40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38"/>
                              <w:gridCol w:w="1134"/>
                              <w:gridCol w:w="2411"/>
                              <w:gridCol w:w="1985"/>
                              <w:gridCol w:w="1702"/>
                              <w:gridCol w:w="1985"/>
                              <w:gridCol w:w="1985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负责领导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随 访 学 校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 校 地 址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见习教师人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55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随访时间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55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备 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控二小学分校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双阳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上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77446707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翔殷路小学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翔殷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6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62160218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少科站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隆昌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8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81615356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市光学校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市光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8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上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0:3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661791608</w:t>
                                  </w:r>
                                  <w:r>
                                    <w:rPr>
                                      <w:sz w:val="20"/>
                                    </w:rPr>
                                    <w:t>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水丰路小学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水丰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13621952046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pt;height:117.25pt;mso-wrap-distance-left:9pt;mso-wrap-distance-right:9pt;mso-wrap-distance-top:0pt;mso-wrap-distance-bottom:0pt;margin-top:159.05pt;mso-position-vertical-relative:page;margin-left:5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40" w:type="dxa"/>
                        <w:jc w:val="left"/>
                        <w:tblInd w:w="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38"/>
                        <w:gridCol w:w="1134"/>
                        <w:gridCol w:w="2411"/>
                        <w:gridCol w:w="1985"/>
                        <w:gridCol w:w="1702"/>
                        <w:gridCol w:w="1985"/>
                        <w:gridCol w:w="1985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负责领导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随 访 学 校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 校 地 址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见习教师人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55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随访时间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55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备 注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控二小学分校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双阳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9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上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77446707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陈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翔殷路小学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翔殷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6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62160218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仇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少科站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隆昌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8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81615356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王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市光学校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市光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8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上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0:3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661791608</w:t>
                            </w:r>
                            <w:r>
                              <w:rPr>
                                <w:sz w:val="20"/>
                              </w:rPr>
                              <w:t>朱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水丰路小学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水丰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9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13621952046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ind w:firstLine="306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  <w:t xml:space="preserve">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  <w:t xml:space="preserve">          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  <w:t>2016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4"/>
        </w:rPr>
        <w:t>学年度杨浦区见习教师规范化培训聘任学校工作随访时间安排（杨教院明德楼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  <w:t xml:space="preserve">210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  <w:t xml:space="preserve">                             </w:t>
      </w:r>
    </w:p>
    <w:tbl>
      <w:tblPr>
        <w:tblW w:w="11940" w:type="dxa"/>
        <w:jc w:val="left"/>
        <w:tblInd w:w="10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"/>
        <w:gridCol w:w="1134"/>
        <w:gridCol w:w="2411"/>
        <w:gridCol w:w="1985"/>
        <w:gridCol w:w="1702"/>
        <w:gridCol w:w="1985"/>
        <w:gridCol w:w="1985"/>
      </w:tblGrid>
      <w:tr>
        <w:trPr>
          <w:trHeight w:val="4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学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负责领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随 访 学 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 校 地 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见习教师人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5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随访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5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备 注</w:t>
            </w:r>
          </w:p>
        </w:tc>
      </w:tr>
      <w:tr>
        <w:trPr>
          <w:trHeight w:val="54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光一村幼儿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光一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40" w:hanging="0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日上午</w:t>
            </w:r>
          </w:p>
          <w:p>
            <w:pPr>
              <w:pStyle w:val="Normal"/>
              <w:autoSpaceDE w:val="false"/>
              <w:ind w:right="440" w:hanging="0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8:30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40" w:hanging="0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56473092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</w:t>
            </w:r>
          </w:p>
        </w:tc>
      </w:tr>
      <w:tr>
        <w:trPr>
          <w:trHeight w:val="54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申幼稚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飞虹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8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91654088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</w:t>
            </w:r>
          </w:p>
        </w:tc>
      </w:tr>
      <w:tr>
        <w:trPr>
          <w:trHeight w:val="54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旦大学幼儿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年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7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1381833989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林</w:t>
            </w:r>
          </w:p>
        </w:tc>
      </w:tr>
      <w:tr>
        <w:trPr>
          <w:trHeight w:val="54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江新村幼儿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控江路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64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弄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3818005680</w:t>
            </w:r>
            <w:r>
              <w:rPr>
                <w:sz w:val="20"/>
              </w:rPr>
              <w:t>金</w:t>
            </w:r>
          </w:p>
        </w:tc>
      </w:tr>
      <w:tr>
        <w:trPr>
          <w:trHeight w:val="54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阳光幼稚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电新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</w:rPr>
              <w:t>月</w:t>
            </w: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</w:rPr>
              <w:t>日上午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3918499741</w:t>
            </w:r>
            <w:r>
              <w:rPr>
                <w:sz w:val="20"/>
              </w:rPr>
              <w:t>黄</w:t>
            </w:r>
          </w:p>
        </w:tc>
      </w:tr>
      <w:tr>
        <w:trPr>
          <w:trHeight w:val="54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溪艺术幼儿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凉州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8168212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阮</w:t>
            </w:r>
          </w:p>
        </w:tc>
      </w:tr>
      <w:tr>
        <w:trPr>
          <w:trHeight w:val="54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民京路幼儿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民京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5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日下午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7953710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</w:t>
            </w:r>
          </w:p>
        </w:tc>
      </w:tr>
      <w:tr>
        <w:trPr>
          <w:trHeight w:val="54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嫩江路幼儿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原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3601836043</w:t>
            </w:r>
            <w:r>
              <w:rPr>
                <w:sz w:val="20"/>
              </w:rPr>
              <w:t>丁</w:t>
            </w:r>
          </w:p>
        </w:tc>
      </w:tr>
      <w:tr>
        <w:trPr>
          <w:trHeight w:val="67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艺术幼儿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农四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56496339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于</w:t>
            </w:r>
          </w:p>
        </w:tc>
      </w:tr>
      <w:tr>
        <w:trPr>
          <w:trHeight w:val="67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杨教院附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铁岭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日下午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13482343974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徐</w:t>
            </w:r>
          </w:p>
        </w:tc>
      </w:tr>
      <w:tr>
        <w:trPr>
          <w:trHeight w:val="67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打虎山路幼儿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平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91654333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  <w:t xml:space="preserve">         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  <w:t>2016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4"/>
        </w:rPr>
        <w:t>学年度杨浦区见习教师规范化培训聘任学校工作随访时间安排（杨教院明德楼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  <w:t xml:space="preserve">212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  <w:t xml:space="preserve">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07010</wp:posOffset>
                </wp:positionV>
                <wp:extent cx="7581900" cy="2825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40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38"/>
                              <w:gridCol w:w="1134"/>
                              <w:gridCol w:w="2411"/>
                              <w:gridCol w:w="1985"/>
                              <w:gridCol w:w="1702"/>
                              <w:gridCol w:w="1985"/>
                              <w:gridCol w:w="1985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负责领导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随 访 学 校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 校 地 址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见习教师人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552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随访时间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55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备 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pt;height:22.25pt;mso-wrap-distance-left:9pt;mso-wrap-distance-right:9pt;mso-wrap-distance-top:0pt;mso-wrap-distance-bottom:0pt;margin-top:16.3pt;mso-position-vertical-relative:text;margin-left:5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40" w:type="dxa"/>
                        <w:jc w:val="left"/>
                        <w:tblInd w:w="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38"/>
                        <w:gridCol w:w="1134"/>
                        <w:gridCol w:w="2411"/>
                        <w:gridCol w:w="1985"/>
                        <w:gridCol w:w="1702"/>
                        <w:gridCol w:w="1985"/>
                        <w:gridCol w:w="1985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负责领导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随 访 学 校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 校 地 址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见习教师人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552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随访时间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55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备 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7581900" cy="228536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0" cy="228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40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38"/>
                              <w:gridCol w:w="1134"/>
                              <w:gridCol w:w="2387"/>
                              <w:gridCol w:w="2009"/>
                              <w:gridCol w:w="1702"/>
                              <w:gridCol w:w="1985"/>
                              <w:gridCol w:w="1985"/>
                            </w:tblGrid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开鲁路幼儿园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开鲁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下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580041560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友谊新村幼儿园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辽源东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440" w:hanging="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592102896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杭二幼儿园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海州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162555625</w:t>
                                  </w:r>
                                  <w:r>
                                    <w:rPr>
                                      <w:sz w:val="20"/>
                                    </w:rPr>
                                    <w:t>朱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许昌路幼儿园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双辽支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日下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4:3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77446147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许二幼儿园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辽源三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501971523</w:t>
                                  </w:r>
                                  <w:r>
                                    <w:rPr>
                                      <w:sz w:val="20"/>
                                    </w:rPr>
                                    <w:t>刘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白城路幼儿园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白城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8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651829950</w:t>
                                  </w:r>
                                  <w:r>
                                    <w:rPr>
                                      <w:sz w:val="20"/>
                                    </w:rPr>
                                    <w:t>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pt;height:179.95pt;mso-wrap-distance-left:9pt;mso-wrap-distance-right:9pt;mso-wrap-distance-top:0pt;mso-wrap-distance-bottom:0pt;margin-top:22.95pt;mso-position-vertical-relative:text;margin-left:5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40" w:type="dxa"/>
                        <w:jc w:val="left"/>
                        <w:tblInd w:w="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38"/>
                        <w:gridCol w:w="1134"/>
                        <w:gridCol w:w="2387"/>
                        <w:gridCol w:w="2009"/>
                        <w:gridCol w:w="1702"/>
                        <w:gridCol w:w="1985"/>
                        <w:gridCol w:w="1985"/>
                      </w:tblGrid>
                      <w:tr>
                        <w:trPr>
                          <w:trHeight w:val="598" w:hRule="atLeast"/>
                        </w:trPr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开鲁路幼儿园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开鲁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下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580041560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黄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友谊新村幼儿园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辽源东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440" w:hanging="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592102896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陈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杭二幼儿园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海州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0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162555625</w:t>
                            </w:r>
                            <w:r>
                              <w:rPr>
                                <w:sz w:val="20"/>
                              </w:rPr>
                              <w:t>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许昌路幼儿园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双辽支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下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4:3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77446147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黄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许二幼儿园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辽源三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501971523</w:t>
                            </w:r>
                            <w:r>
                              <w:rPr>
                                <w:sz w:val="20"/>
                              </w:rPr>
                              <w:t>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白城路幼儿园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白城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8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651829950</w:t>
                            </w:r>
                            <w:r>
                              <w:rPr>
                                <w:sz w:val="20"/>
                              </w:rPr>
                              <w:t>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</cp:lastModifiedBy>
  <cp:lastPrinted>2015-05-06T12:58:00Z</cp:lastPrinted>
  <dcterms:modified xsi:type="dcterms:W3CDTF">2017-04-17T05:46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