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第七届”德育研究可参评课题</w:t>
      </w:r>
    </w:p>
    <w:p>
      <w:pPr>
        <w:pStyle w:val="Normal"/>
        <w:snapToGrid w:val="false"/>
        <w:rPr>
          <w:rFonts w:eastAsia="Times New Roman"/>
          <w:sz w:val="32"/>
          <w:szCs w:val="32"/>
        </w:rPr>
      </w:pPr>
      <w:r>
        <w:rPr>
          <w:rFonts w:eastAsia="Times New Roman"/>
          <w:sz w:val="32"/>
          <w:szCs w:val="32"/>
        </w:rPr>
        <w:t xml:space="preserve">         </w:t>
      </w:r>
    </w:p>
    <w:tbl>
      <w:tblPr>
        <w:tblW w:w="14567" w:type="dxa"/>
        <w:jc w:val="left"/>
        <w:tblInd w:w="-459" w:type="dxa"/>
        <w:tblLayout w:type="fixed"/>
        <w:tblCellMar>
          <w:top w:w="0" w:type="dxa"/>
          <w:left w:w="108" w:type="dxa"/>
          <w:bottom w:w="0" w:type="dxa"/>
          <w:right w:w="108" w:type="dxa"/>
        </w:tblCellMar>
      </w:tblPr>
      <w:tblGrid>
        <w:gridCol w:w="1020"/>
        <w:gridCol w:w="2632"/>
        <w:gridCol w:w="1701"/>
        <w:gridCol w:w="1276"/>
        <w:gridCol w:w="6804"/>
        <w:gridCol w:w="1134"/>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4"/>
              </w:rPr>
            </w:pPr>
            <w:r>
              <w:rPr>
                <w:rFonts w:ascii="宋体;SimSun" w:hAnsi="宋体;SimSun" w:cs="宋体;SimSun"/>
                <w:b/>
                <w:sz w:val="24"/>
              </w:rPr>
              <w:t>姓 名</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4"/>
              </w:rPr>
            </w:pPr>
            <w:r>
              <w:rPr>
                <w:rFonts w:ascii="宋体;SimSun" w:hAnsi="宋体;SimSun" w:cs="宋体;SimSun"/>
                <w:b/>
                <w:sz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4"/>
              </w:rPr>
            </w:pPr>
            <w:r>
              <w:rPr>
                <w:rFonts w:ascii="宋体;SimSun" w:hAnsi="宋体;SimSun" w:cs="宋体;SimSun"/>
                <w:b/>
                <w:sz w:val="24"/>
              </w:rPr>
              <w:t>职 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4"/>
              </w:rPr>
            </w:pPr>
            <w:r>
              <w:rPr>
                <w:rFonts w:ascii="宋体;SimSun" w:hAnsi="宋体;SimSun" w:cs="宋体;SimSun"/>
                <w:b/>
                <w:sz w:val="24"/>
              </w:rPr>
              <w:t>职 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4"/>
              </w:rPr>
            </w:pPr>
            <w:r>
              <w:rPr>
                <w:rFonts w:ascii="宋体;SimSun" w:hAnsi="宋体;SimSun" w:cs="宋体;SimSun"/>
                <w:b/>
                <w:sz w:val="24"/>
              </w:rPr>
              <w:t>课题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z w:val="24"/>
              </w:rPr>
            </w:pPr>
            <w:r>
              <w:rPr>
                <w:rFonts w:ascii="宋体;SimSun" w:hAnsi="宋体;SimSun" w:cs="宋体;SimSun"/>
                <w:b/>
                <w:color w:val="000000"/>
                <w:sz w:val="24"/>
              </w:rPr>
              <w:t>编号</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卞建鸿</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职业技术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德艺专融合的中职德育创新模式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B18</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张田岚</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复旦实验中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rPr>
              <w:t>“</w:t>
            </w:r>
            <w:r>
              <w:rPr/>
              <w:t>行游天下”人文德育校本课程的实践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B19</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李</w:t>
            </w:r>
            <w:r>
              <w:rPr>
                <w:rFonts w:eastAsia="Times New Roman"/>
              </w:rPr>
              <w:t xml:space="preserve">  </w:t>
            </w:r>
            <w:r>
              <w:rPr/>
              <w:t>黎</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市东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副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初高中一体化的德育管理模式探索</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B2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龙雨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中原中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第五媒体（手机媒体）对高中生思想道德教育的影响及对策之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I0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陈</w:t>
            </w:r>
            <w:r>
              <w:rPr>
                <w:rFonts w:eastAsia="Times New Roman"/>
              </w:rPr>
              <w:t xml:space="preserve">  </w:t>
            </w:r>
            <w:r>
              <w:rPr/>
              <w:t>媛</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市东中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在心理团体辅导中构建高中生积极自我意象的实践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G09</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张璇</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高级中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一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班主任的学生观对班级特色文化建设影响的实践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D2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谢</w:t>
            </w:r>
            <w:r>
              <w:rPr>
                <w:rFonts w:eastAsia="Times New Roman"/>
              </w:rPr>
              <w:t xml:space="preserve">  </w:t>
            </w:r>
            <w:r>
              <w:rPr/>
              <w:t>雯</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控江附属民办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团队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初高中入团仪式教育的有效衔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J0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张晓明</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同济初级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rPr>
              <w:t>“</w:t>
            </w:r>
            <w:r>
              <w:rPr/>
              <w:t>走进中草药活动体验中心”</w:t>
            </w:r>
            <w:r>
              <w:rPr>
                <w:rFonts w:eastAsia="Times New Roman"/>
              </w:rPr>
              <w:t xml:space="preserve"> </w:t>
            </w:r>
            <w:r>
              <w:rPr/>
              <w:t>实践基地建设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F0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李枫</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建设初级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积极心理学视野下的家庭教育指导实践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H1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王国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思源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副书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具有初级中学特点的年轻班主任实训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D0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牛燕华</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延吉第二初级中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校办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区域初中生人际交往现状、问题及对策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G1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臧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市东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德育副主任、大队辅导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教一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仪式教育对初中队员成长作用的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J0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张小英</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辽阳中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党支部书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廉洁教育无痕渗透初中学科教学的实践与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C1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王文婧</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市光学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团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初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小初衔接阶段“性教育”现状初探</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G1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蒯峰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第二师范学校附属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rPr>
              <w:t>“</w:t>
            </w:r>
            <w:r>
              <w:rPr/>
              <w:t>智慧年轮”校本化小学生成长评价体系的开发与实践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E0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洪俊</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区控江二村小学分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德育、科研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小学外来务工随迁子女在微视频创作中行为习惯养成教育的实践与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J2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汤玲</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区凤城新村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副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快餐式生活环境下，小学生家庭劳动教育的实践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H2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蔡思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区凤城新村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小学低年级“小皇帝”随性行为的现状分析和对策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B4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薛为群</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复旦科技园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依托新江湾城湿地生态圈开展小学生生态道德教育的实践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B4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戴璐</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理工大学附属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品社学科与雏鹰争章优化整合的实践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C2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马燕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小学分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rPr>
              <w:t>“</w:t>
            </w:r>
            <w:r>
              <w:rPr/>
              <w:t>流动儿童”家庭亲子教育指导课程的开发与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H2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朱密华</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第二师范学校附属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教导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小学中等生的心理问题及其指导策略的实践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G2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邓雪琴</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建设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党支部书记、副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校本育人目标引领下德育行动路径的实践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B4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杨会宝</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区长白二村小学分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党支部书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来沪务工人员随迁子女家庭实施心理干预实践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G2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朱小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区长白二村小学分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rPr>
              <w:t>“</w:t>
            </w:r>
            <w:r>
              <w:rPr/>
              <w:t>中国梦”主题教育实践活动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A09</w:t>
            </w:r>
          </w:p>
        </w:tc>
      </w:tr>
      <w:tr>
        <w:trPr>
          <w:trHeight w:val="6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谈旻星</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理工大学附属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大队辅导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小学生实践活动课程中多元发展性评价的实践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F1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夏俊</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区水丰路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基于“绿色指标”下，小学生健康发展习惯培养的实践与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E0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朱嫒华</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六一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书记助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国际交流环境下儿童哲学校本拓展活动课程建设的探索与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B4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张艳红</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政立路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小学中年级学生同伴交往现状分析及指导策略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G2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赵静菡</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副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成长档案》建设中基于《小学生日常行为规范》的评价策略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E0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沈丽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区平凉路第三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德育教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学高级教师</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小学阶段创新型主题教育课的实践与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D5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张冬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民办打一外国语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支部书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学高级教师</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小学社会实践活动课程化实施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F1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周</w:t>
            </w:r>
            <w:r>
              <w:rPr>
                <w:rFonts w:eastAsia="Times New Roman"/>
              </w:rPr>
              <w:t xml:space="preserve">  </w:t>
            </w:r>
            <w:r>
              <w:rPr/>
              <w:t>薇</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民办打一外国语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低年级“家校合作”促进学生良好行为习惯养成的策略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H29</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汪耀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海市市东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党支部书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学高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运用家校互动网络平台在小学生家庭中开展感恩教育的实践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H3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殷春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杨浦高级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副校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新媒体背景下高中生核心文化价值实践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8A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赵静菡</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杨浦小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参与学校教育过程中家长权利和义务的制定和实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t>1209H24</w:t>
            </w:r>
          </w:p>
        </w:tc>
      </w:tr>
    </w:tbl>
    <w:p>
      <w:pPr>
        <w:pStyle w:val="Normal"/>
        <w:snapToGrid w:val="false"/>
        <w:rPr>
          <w:sz w:val="32"/>
          <w:szCs w:val="32"/>
        </w:rPr>
      </w:pPr>
      <w:r>
        <w:rPr>
          <w:sz w:val="32"/>
          <w:szCs w:val="32"/>
        </w:rPr>
      </w:r>
    </w:p>
    <w:p>
      <w:pPr>
        <w:pStyle w:val="Normal"/>
        <w:snapToGrid w:val="false"/>
        <w:rPr>
          <w:sz w:val="32"/>
          <w:szCs w:val="32"/>
        </w:rPr>
      </w:pPr>
      <w:r>
        <w:rPr>
          <w:sz w:val="32"/>
          <w:szCs w:val="32"/>
        </w:rPr>
      </w:r>
    </w:p>
    <w:p>
      <w:pPr>
        <w:pStyle w:val="Normal"/>
        <w:snapToGrid w:val="false"/>
        <w:rPr/>
      </w:pPr>
      <w:r>
        <w:rPr/>
      </w:r>
    </w:p>
    <w:p>
      <w:pPr>
        <w:pStyle w:val="Normal"/>
        <w:snapToGrid w:val="false"/>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3:27:00Z</dcterms:created>
  <dc:creator>微软用户</dc:creator>
  <dc:description/>
  <cp:keywords/>
  <dc:language>en-US</dc:language>
  <cp:lastModifiedBy>微软用户</cp:lastModifiedBy>
  <dcterms:modified xsi:type="dcterms:W3CDTF">2015-12-30T05:35:00Z</dcterms:modified>
  <cp:revision>5</cp:revision>
  <dc:subject/>
  <dc:title/>
</cp:coreProperties>
</file>