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高二生命科学等级考一模阅卷分工</w:t>
      </w:r>
      <w:r>
        <w:rPr>
          <w:sz w:val="28"/>
          <w:szCs w:val="28"/>
        </w:rPr>
        <w:t>1612</w:t>
      </w:r>
      <w:r>
        <w:rPr>
          <w:sz w:val="28"/>
          <w:szCs w:val="28"/>
        </w:rPr>
        <w:t>（教师</w:t>
      </w:r>
      <w:r>
        <w:rPr>
          <w:sz w:val="28"/>
          <w:szCs w:val="28"/>
        </w:rPr>
        <w:t>18</w:t>
      </w:r>
      <w:r>
        <w:rPr>
          <w:sz w:val="28"/>
          <w:szCs w:val="28"/>
        </w:rPr>
        <w:t>人）</w:t>
      </w:r>
    </w:p>
    <w:tbl>
      <w:tblPr>
        <w:tblW w:w="1408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742"/>
        <w:gridCol w:w="1417"/>
        <w:gridCol w:w="1559"/>
        <w:gridCol w:w="1418"/>
        <w:gridCol w:w="1037"/>
        <w:gridCol w:w="1418"/>
        <w:gridCol w:w="1418"/>
        <w:gridCol w:w="1418"/>
        <w:gridCol w:w="1418"/>
      </w:tblGrid>
      <w:tr>
        <w:trPr>
          <w:trHeight w:val="22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题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评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双评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最小分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孙燕萍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财附中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玥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附中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敏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附中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孙燕萍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财附中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萍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中嘉定分校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亮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大附中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循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控江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B050"/>
                <w:szCs w:val="21"/>
              </w:rPr>
              <w:t>钟华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财附中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翠萍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控江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英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高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B050"/>
                <w:szCs w:val="21"/>
              </w:rPr>
              <w:t>钟华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财附中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四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逸伦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高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沪凤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高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茵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一附中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B0F0"/>
                <w:szCs w:val="21"/>
              </w:rPr>
              <w:t>高黎菊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一附中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五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蔚颖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一附中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霍丽瑞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旦实验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2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2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2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20"/>
              <w:jc w:val="righ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B0F0"/>
                <w:szCs w:val="21"/>
              </w:rPr>
              <w:t>高黎菊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一附中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六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庞艳梅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少云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丽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少云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婷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体附中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12:00Z</dcterms:created>
  <dc:creator>蒋华红</dc:creator>
  <dc:description/>
  <dc:language>en-US</dc:language>
  <cp:lastModifiedBy>User</cp:lastModifiedBy>
  <dcterms:modified xsi:type="dcterms:W3CDTF">2016-12-19T08:12:00Z</dcterms:modified>
  <cp:revision>3</cp:revision>
  <dc:subject/>
  <dc:title/>
</cp:coreProperties>
</file>