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433" w:hanging="0"/>
        <w:jc w:val="center"/>
        <w:rPr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color w:val="000000"/>
          <w:sz w:val="24"/>
          <w:szCs w:val="24"/>
        </w:rPr>
        <w:t>区教研活动主题</w:t>
      </w: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：</w:t>
      </w:r>
      <w:r>
        <w:rPr>
          <w:rFonts w:ascii="黑体" w:hAnsi="黑体" w:cs="黑体" w:eastAsia="黑体"/>
          <w:color w:val="000000"/>
          <w:sz w:val="24"/>
          <w:szCs w:val="24"/>
        </w:rPr>
        <w:t>构建教材教法框架，凸显教材育人价值</w:t>
      </w: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</w:rPr>
      </w:r>
    </w:p>
    <w:p>
      <w:pPr>
        <w:pStyle w:val="TextBodyIndent"/>
        <w:spacing w:lineRule="auto" w:line="360"/>
        <w:ind w:left="433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《体育与健身》教材教法及育人价值研讨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内容主题：</w:t>
      </w:r>
      <w:r>
        <w:rPr>
          <w:rFonts w:ascii="楷体_GB2312" w:hAnsi="楷体_GB2312" w:eastAsia="楷体_GB2312"/>
          <w:color w:val="000000"/>
          <w:sz w:val="24"/>
          <w:u w:val="single"/>
        </w:rPr>
        <w:t xml:space="preserve">  </w:t>
      </w:r>
      <w:r>
        <w:rPr>
          <w:rFonts w:ascii="楷体_GB2312" w:hAnsi="楷体_GB2312" w:eastAsia="楷体_GB2312"/>
          <w:color w:val="000000"/>
          <w:sz w:val="24"/>
          <w:u w:val="single"/>
          <w:lang w:val="en-US" w:eastAsia="zh-CN"/>
        </w:rPr>
        <w:t xml:space="preserve">             </w:t>
      </w:r>
      <w:r>
        <w:rPr>
          <w:rFonts w:ascii="楷体_GB2312" w:hAnsi="楷体_GB2312" w:eastAsia="楷体_GB2312"/>
          <w:color w:val="000000"/>
          <w:sz w:val="24"/>
          <w:u w:val="single"/>
        </w:rPr>
        <w:t xml:space="preserve">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782"/>
        <w:gridCol w:w="2835"/>
        <w:gridCol w:w="1843"/>
        <w:gridCol w:w="1985"/>
        <w:gridCol w:w="1559"/>
        <w:gridCol w:w="2693"/>
      </w:tblGrid>
      <w:tr>
        <w:trPr>
          <w:trHeight w:val="10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教学要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</w:rPr>
              <w:t>（完成动作的关键点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</w:rPr>
              <w:t>（解决教学要点的教学内容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教学策略、方法与要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</w:rPr>
              <w:t>（怎么教？教到什么程度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教学环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</w:rPr>
              <w:t>（需要怎样的条件支持？怎样利用？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育人价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</w:rPr>
              <w:t>（身心健康、社会适应方面的作用和价值等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教学提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</w:rPr>
              <w:t>（教师必须讲的话，做的事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" w:hAnsi="楷体_GB2312" w:eastAsia="楷体_GB2312" w:cs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1"/>
                <w:szCs w:val="21"/>
              </w:rPr>
              <w:t>评价标准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</w:rPr>
              <w:t>（制定检测的指标，设计核查表，凸显某一方面的思考，突破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  <w:lang w:eastAsia="zh-CN"/>
              </w:rPr>
              <w:t>某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1"/>
                <w:szCs w:val="21"/>
              </w:rPr>
              <w:t>些瓶颈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cs="楷体;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" w:hAnsi="宋体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下列事例供参考采纳：</w:t>
      </w:r>
    </w:p>
    <w:p>
      <w:pPr>
        <w:pStyle w:val="TextBodyIndent"/>
        <w:spacing w:lineRule="auto" w:line="360"/>
        <w:ind w:left="43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360"/>
        <w:ind w:left="43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360"/>
        <w:ind w:left="43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360"/>
        <w:ind w:left="433" w:hanging="0"/>
        <w:jc w:val="center"/>
        <w:rPr>
          <w:rFonts w:ascii="楷体_GB2312" w:hAnsi="楷体_GB2312" w:eastAsia="楷体_GB2312"/>
          <w:bCs/>
          <w:color w:val="000000"/>
          <w:sz w:val="21"/>
          <w:szCs w:val="21"/>
        </w:rPr>
      </w:pPr>
      <w:r>
        <w:rPr>
          <w:b/>
          <w:color w:val="000000"/>
          <w:sz w:val="32"/>
          <w:szCs w:val="32"/>
        </w:rPr>
        <w:t>《体育与健身》七年级双杠教材教法及育人价值研讨表</w:t>
      </w:r>
      <w:r>
        <w:rPr>
          <w:color w:val="000000"/>
          <w:sz w:val="21"/>
          <w:szCs w:val="21"/>
        </w:rPr>
        <w:t>（供参考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、前摆下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8"/>
        <w:gridCol w:w="1559"/>
        <w:gridCol w:w="2693"/>
        <w:gridCol w:w="2126"/>
        <w:gridCol w:w="2268"/>
        <w:gridCol w:w="1701"/>
        <w:gridCol w:w="2410"/>
      </w:tblGrid>
      <w:tr>
        <w:trPr>
          <w:trHeight w:val="10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学要点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做好动作的关键点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教学内容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解决教学要点的教学内容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教学策略、方法与要求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怎么教？教到什么程度？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教学环境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需要怎样的条件支持？怎样利用？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育人价值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身心健康、社会适应方面的作用和价值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教学提示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教师必须讲的话，做的事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评价标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制定检测的指标，设计核查表，凸显某一方面的思考，突破有些瓶颈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支撑摆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原地仰撑和俯撑练习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跳上成支撑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小幅度的摆动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前后有目标的摆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通过各种顶撑练习，在发展学生体能的同时，注重用力方法的养成和良好姿态的形成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顶撑动作始终保持直臂，做到不耸肩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摆动练习时，在保持良好动作姿态的前提下，加大摆动的幅度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静力支撑可在双杠上多人支撑，也可在单杠上进行，还可以再空地上进行练习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支撑摆动时一副双杠可同时有两人进行练习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触碰的标志物能发出响声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克服初期上杠时的恐惧心理。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发展肩带、上肢的力量。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懂得最佳的用力方法。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学会相互保护与帮助，形成责任意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提示学生“钟摆”的原理，找到钟摆的中心，并尝试稳定好中心。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动作方法：略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动作要领：略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保护与帮助的方法：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直臂、顶肩支撑摆臂不少于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0″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，腿和肢体保持正直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前后摆动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0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次以上，幅度超过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20°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结合上述两个指标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在保护下，挑战支撑摆动的时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推杠移重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原地仰撑或俯撑侧移练习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杠上原地支撑移重心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杠上支撑移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可以从地上再到杠上进行练习，体验重心侧移与直臂推撑的配合，逐步掌握前摆下重心侧移的方法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做到移重心与推撑换手动作紧密结合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地面上的支撑应注重保持良好姿态下完成动作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杠上支撑移行与前摆下结合进行练习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推杠移重心是完成前摆下的关键技术，需要学生克服换握杠时的恐惧心理，发展学生的灵敏素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移和推要主动，先移后推，有利于出杠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帮助时手托学生背部，帮助其移重心和推杠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双杠上支撑移行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.5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米以上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出杠落地前或落地瞬间完成换握杠，并能连续完成数次前摆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;楷体_GB2312"/>
                <w:color w:val="000000"/>
                <w:szCs w:val="21"/>
              </w:rPr>
            </w:pPr>
            <w:r>
              <w:rPr>
                <w:rFonts w:eastAsia="楷体_GB2312" w:cs="楷体;楷体_GB2312" w:ascii="楷体_GB2312" w:hAnsi="楷体_GB2312"/>
                <w:color w:val="000000"/>
                <w:szCs w:val="21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举腿展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支撑摆动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仰撑展髋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脚触标志物前摆下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杠端支撑摆动（在保护与帮助下）越橡皮筋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在支撑摆动中，要求直体展髋中完成动作，出杠前的摆动幅度不易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仰撑展髋是在仰撑单脚点地的情况下，做一腿伸髋展体的动作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利用标志物提示学生举腿的方向，做到展髋中完成前摆下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标志物放在出杠方向的上方，引导学生通过展髋用脚去触碰标志物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仰撑展髋可强调脚的制动明显，展髋要迅疾完成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初期出杠，学生往往会有恐惧心理，需要通过诱导练习循序渐进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举腿展髋对锻炼学生的腰背肌肉力量效果明显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使用标志物需要同伴间的相互帮助，互相提示能更好地呈现学练效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支撑摆动腿接近垂直面后时加速摆动，收腹举腿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向外摆动要积极主动，且最好能做出脚瞬间的制动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连续完成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-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次支撑摆动前摆髋过杠面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出杠举腿，由屈髋到展髋，空中有肢体伸展的过程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用（自己的）语言表达交流学习感受和动作欣赏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、外侧坐越两杠成外侧坐</w:t>
      </w:r>
    </w:p>
    <w:tbl>
      <w:tblPr>
        <w:tblW w:w="14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395"/>
        <w:gridCol w:w="2552"/>
        <w:gridCol w:w="1843"/>
        <w:gridCol w:w="1984"/>
        <w:gridCol w:w="1701"/>
        <w:gridCol w:w="31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学要点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做好动作的关键点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学内容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解决教学要点的教学内容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学策略、方法与要求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怎么教？教到什么程度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学环境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需要怎样的条件支持？怎样利用？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育人价值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身心健康、社会适应方面的作用和价值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教学提示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教师必须讲的话，做的事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评价标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制定检测的指标，设计核查表，凸显某一方面的思考，突破有些瓶颈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成外侧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支撑摆动成外侧坐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外侧坐姿态的修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通过支撑摆动形成外出坐动作，随后可以修正外侧坐的动作姿态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外侧坐上体稍后仰，一腿伸直、一腿弯曲，既是动作要求也是完成越两杠的前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学会支撑摆动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同伴间相互帮助、相互提示，逐步养成正确的外侧坐动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提高同伴间合作学习的能力。</w:t>
            </w:r>
          </w:p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懂得和掌握欣赏体操动作的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纠正学生外侧坐的动作姿态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核查成外侧坐的姿态是否正确、优美（指标：后腿伸展、前腿屈膝紧收；直体、塌腰、挺胸、抬头，一臂伸展打开，一臂握杠）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小组成员合作学习：互评互纠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相互欣赏：表述有关肢体美的语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弹杠、收腹举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6" w:hanging="0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弹杠练习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利用跳箱练习收腹举腿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弹杠收腹举腿接支撑摆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学会摆腿弹杠，做到快速举腿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体验弹杠后收腹举腿，做到臀部离杠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直臂顶撑中完成动作练习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利用跳箱解决双杠不足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跳箱的运用可解决支撑不稳的状况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弹杠后，仅靠两臂支撑，对学生的能力是考验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相互帮助是完成动作的有力保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弹杠的速度是完成动作的前提保证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弹杠后迅疾收腹举腿，两臂用力顶撑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杠中静止支撑开始，连续收腹举腿触高于杠面的标志物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次以上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连续弹杠收腹举腿触标志物落下，标志物高度设定为胸、头、头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两腿越杠成外侧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外侧坐越跳箱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外侧坐越两杠成外侧坐下（放上标志物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两脚尽量触碰标志物，控制好摆越的方向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快速收腹举腿，两臂用力顶撑，保证臀部离杠，适度地推手移重心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标志物的放置要有利于控制摆越方向，完成摆越动作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杠上练习做好保护与帮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完成越两杠即是对学生体能的考验，也是对体能的训练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越两杠需要学生有较强的自信心，在帮助中逐步建立自信心非常重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帮助的方法，根据练习者的困难程度，由重到轻可依次分为：拖臀背部、托大腿、甩小腿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帮助应顺势用力，提示练习者完成动作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越两杠，弹杠收腹举腿动作迅疾，幅度大且舒展，脚触异侧杠上方的标志物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连续弹杠收腹举腿越两杠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次以上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用语言表述：是否帮助同伴，怎样帮助？是否得到帮助，体会怎样？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18"/>
          <w:szCs w:val="18"/>
        </w:rPr>
      </w:pPr>
      <w:r>
        <w:rPr>
          <w:rFonts w:eastAsia="楷体_GB2312" w:ascii="楷体_GB2312" w:hAnsi="楷体_GB2312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18"/>
          <w:szCs w:val="18"/>
        </w:rPr>
      </w:pPr>
      <w:r>
        <w:rPr>
          <w:rFonts w:eastAsia="楷体_GB2312" w:ascii="楷体_GB2312" w:hAnsi="楷体_GB2312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18"/>
          <w:szCs w:val="18"/>
        </w:rPr>
      </w:pPr>
      <w:r>
        <w:rPr>
          <w:rFonts w:eastAsia="楷体_GB2312" w:ascii="楷体_GB2312" w:hAnsi="楷体_GB2312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18"/>
          <w:szCs w:val="18"/>
        </w:rPr>
      </w:pPr>
      <w:r>
        <w:rPr>
          <w:rFonts w:eastAsia="楷体_GB2312" w:ascii="楷体_GB2312" w:hAnsi="楷体_GB2312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18"/>
          <w:szCs w:val="18"/>
        </w:rPr>
      </w:pPr>
      <w:r>
        <w:rPr>
          <w:rFonts w:eastAsia="楷体_GB2312" w:ascii="楷体_GB2312" w:hAnsi="楷体_GB2312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18"/>
          <w:szCs w:val="18"/>
        </w:rPr>
      </w:pPr>
      <w:r>
        <w:rPr>
          <w:rFonts w:eastAsia="楷体_GB2312" w:ascii="楷体_GB2312" w:hAnsi="楷体_GB2312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、分腿坐前进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1254"/>
        <w:gridCol w:w="2998"/>
        <w:gridCol w:w="2126"/>
        <w:gridCol w:w="2127"/>
        <w:gridCol w:w="1559"/>
        <w:gridCol w:w="26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</w:rPr>
              <w:t>教学要点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做好动作的关键点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</w:rPr>
              <w:t>教学内容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解决教学要点的教学内容）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</w:rPr>
              <w:t>教学策略、方法与要求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怎么教？教到什么程度？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</w:rPr>
              <w:t>教学环境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需要怎样的条件支持？怎样利用？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</w:rPr>
              <w:t>育人价值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身心健康、社会适应方面的作用和价值等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</w:rPr>
              <w:t>教学提示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color w:val="000000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教师必须讲的话，做的事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评价标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color w:val="000000"/>
                <w:sz w:val="18"/>
                <w:szCs w:val="18"/>
              </w:rPr>
              <w:t>（制定检测的指标，设计核查表，凸显某一方面的思考，突破有些瓶颈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跳上成分腿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垫上分腿练习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跳上成分腿坐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垫上分腿练习时直臂支撑，连续做直腿分腿练习，体会快速大分腿，保持动作姿态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跳上成分腿坐，腿过杠面后迅速大分腿，成分腿坐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通过垫上练习，提高练习密度，掌握分腿的方法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跳上成分腿坐，可以练习多次练习后轮换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动作练习有利于发展腰腹和手臂的力量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分腿时机的掌控能锻炼学生的灵敏素质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体验姿态的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跳上成分腿坐要把握好时机：腿过杠面后迅速分腿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臀过杠面随即大分腿成分腿坐，直膝蹦脚面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连续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次以上做分腿坐弹杠并腿（脚触杠中标志物）成支撑摆动，支撑摆动成分腿坐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挺身骑杠提重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直膝内旋夹杠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直膝内旋夹杠接挺身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 xml:space="preserve">、脚尖内旋带动大腿内旋 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两腿直膝内旋压杠提重心可分别在跳箱和杠上完成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直膝内旋压杠接挺身与换手握杠结合练习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可用头触碰标志物的方法，要求挺髋提重心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语言的提示和鼓励伴随学生的学练过程，引导他们用正确的方法和顽强的意志克服骑杠时带来的疼痛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骑杠中学生大腿与杠的摩擦必定会带来疼痛，克服疼痛和部分恐惧心理，能磨练学生的意志品质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直腿内旋夹杠提重心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不要怕疼，坚持一下，用力快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不要屈膝，两腿伸直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脚带动腿内旋，直腿夹杠提重心，随后回落，连续完成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次以上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用语言表述，怎样做腿内侧的疼痛会小一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color w:val="000000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color w:val="000000"/>
                <w:szCs w:val="21"/>
              </w:rPr>
              <w:t>分腿坐前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两手换握杠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经挺身后分腿坐前进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逐步做到经挺身骑杠后换握杠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两腿内旋用力夹杠，直腿并拢滑进杠。保护者一手扶练习者上臂，一手托练习者同侧的大腿，帮助其滑入杠内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挺髋塌腰并腿进杠，顺势支撑摆动，直臂顶撑与杠面垂直，腿过杠面随即大分腿成分腿坐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—4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人一组，相互观察、指导和保护与帮助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体验进杠的速度、握杠的位置对完成动作的影响，找到适合自己的练习节奏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体验动作完成由会做到熟练再到优美所带来的心理感受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随着练习水平的提高，学生的痛感会减轻，顺势开展教育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直臂支撑、脚面绷直、两腿伸直、进杠迅速。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双手握杠的位置与身体保持适当的距离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两腿保持伸直，整个动作过程流畅，肢体动作舒展</w:t>
            </w:r>
          </w:p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color w:val="000000"/>
                <w:sz w:val="1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;楷体_GB2312" w:hAnsi="楷体;楷体_GB2312" w:cs="楷体;楷体_GB2312" w:eastAsia="楷体;楷体_GB2312"/>
                <w:color w:val="000000"/>
                <w:sz w:val="18"/>
                <w:szCs w:val="18"/>
              </w:rPr>
              <w:t>、连续做两次分腿坐前进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元评价标准另定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387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2113" w:hanging="1680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44:00Z</dcterms:created>
  <dc:creator>Lenovo</dc:creator>
  <dc:description/>
  <dc:language>en-US</dc:language>
  <cp:lastModifiedBy>Administrator</cp:lastModifiedBy>
  <cp:lastPrinted>2013-03-29T08:42:00Z</cp:lastPrinted>
  <dcterms:modified xsi:type="dcterms:W3CDTF">2015-09-15T07:33:54Z</dcterms:modified>
  <cp:revision>177</cp:revision>
  <dc:subject/>
  <dc:title>“构建教材教法框架，引出教材育人价值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