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三模拟考试阅卷名单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016.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725"/>
        <w:gridCol w:w="4516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阅题号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控江中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闪德龙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三）大题：</w:t>
            </w:r>
            <w:r>
              <w:rPr>
                <w:b/>
                <w:sz w:val="28"/>
                <w:szCs w:val="28"/>
              </w:rPr>
              <w:t>31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鲁矿一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于金新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市东中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黄蕙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四）大题：</w:t>
            </w:r>
            <w:r>
              <w:rPr>
                <w:b/>
                <w:sz w:val="28"/>
                <w:szCs w:val="28"/>
              </w:rPr>
              <w:t>34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6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大附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秦伟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浦高级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冉绍川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五）大题：</w:t>
            </w:r>
            <w:r>
              <w:rPr>
                <w:b/>
                <w:sz w:val="28"/>
                <w:szCs w:val="28"/>
              </w:rPr>
              <w:t>38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9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济中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查书平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理附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奕倩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六）大题：</w:t>
            </w:r>
            <w:r>
              <w:rPr>
                <w:b/>
                <w:sz w:val="28"/>
                <w:szCs w:val="28"/>
              </w:rPr>
              <w:t>41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42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财大附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刘彤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济一附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郭春芳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七）大题：</w:t>
            </w: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原中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蔡轶峰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浦职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沈瑾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八）大题</w:t>
            </w:r>
            <w:r>
              <w:rPr>
                <w:b/>
                <w:sz w:val="28"/>
                <w:szCs w:val="28"/>
              </w:rPr>
              <w:t>45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少云中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志炳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所有大题均一评；每小题分开扫描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二模拟考试阅卷名单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.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490"/>
        <w:gridCol w:w="3751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阅题号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少云中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志炳（组长）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一）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旦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徐丰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严晓丽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贺小燕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星中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郑霁云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魏圣梁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市东中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施晓春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黄蕙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浦职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郁金发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大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秦伟（组长）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二）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分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林莉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黄燕晔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昂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财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萍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世佳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济一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郭春芳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祺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胡海侠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控江中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闪德龙（组长）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三）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0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1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文博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黄艳兰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浦高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皋万莉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姜俊杰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外双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洁薏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济中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联庆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查书平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体院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沈军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原中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榴妹（组长）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四）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4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小莉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理工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孙秀青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刘宇桦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奕倩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旦实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沈瑾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洁莉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焦文佳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鲁矿一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朱文婷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所有大题均一评；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</w:rPr>
        <w:t>题一起扫描，其它小题分开扫描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2:44:00Z</dcterms:created>
  <dc:creator>caojun</dc:creator>
  <dc:description/>
  <cp:keywords/>
  <dc:language>en-US</dc:language>
  <cp:lastModifiedBy>User</cp:lastModifiedBy>
  <dcterms:modified xsi:type="dcterms:W3CDTF">2015-12-31T06:34:00Z</dcterms:modified>
  <cp:revision>2</cp:revision>
  <dc:subject/>
  <dc:title>高三模拟考试阅卷名单                   2014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