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 w:before="0" w:after="156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八届上海市中小学德育研究协会课题拟结题课题</w:t>
      </w:r>
    </w:p>
    <w:tbl>
      <w:tblPr>
        <w:tblW w:w="13448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850"/>
        <w:gridCol w:w="1985"/>
        <w:gridCol w:w="1276"/>
        <w:gridCol w:w="1275"/>
        <w:gridCol w:w="5954"/>
        <w:gridCol w:w="1417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类别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 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浦高级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高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中走班制背景下遵循美的规律建设班集体的实践研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市同济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学高级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走班制背景下上海普通高中实施辅导员制的探索与实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沈晓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市同济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委副书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学二级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数据时代高中志愿服务项目的创新设计与实践研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胜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市同济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教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学一级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转型期不同类型学生潜能发展与教育对策研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倪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铁岭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书记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主持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高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德树人视域下初中学生核心</w:t>
            </w:r>
            <w:r>
              <w:rPr>
                <w:rFonts w:ascii="宋体;SimSun" w:hAnsi="宋体;SimSun" w:cs="宋体;SimSun"/>
                <w:szCs w:val="21"/>
              </w:rPr>
              <w:t>素养</w:t>
            </w:r>
            <w:r>
              <w:rPr>
                <w:rFonts w:ascii="宋体;SimSun" w:hAnsi="宋体;SimSun" w:cs="宋体;SimSun"/>
                <w:szCs w:val="21"/>
              </w:rPr>
              <w:t xml:space="preserve">培育的校本化实践与研究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倪向东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十五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书记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校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级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以“三自教育”校本课程为载体培育“阳光少年”的实践研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/E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市昆明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支部书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高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依托“三位一体”资源，推进德育校本特色课程建设的研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佩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市同济初级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支部书记兼副校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学高级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以民族文化教育为载体，创新校内外合力育人评价机制的实践研究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鸿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上海市东辽阳中学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长兼党支部书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教高级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基于民族文化认同的初中校本课程群研发与实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冯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市东辽阳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党支部副书记兼副校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教一级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初中随迁子女融入社区实践研究 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炜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兴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学高级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视频课程融入初中生社会主义核心价值观教育的实践研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\G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葛琛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市辽阳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书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学高级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初中学段家庭生命教育课程建设的实践与研究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市惠民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书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教一级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中德育“四进”项目的探索与实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市市东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学一级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利用留白式评语完善初中生综合素质评价的实践研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万锐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鞍山初级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教主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学一级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初中生中传播国际人道法新途径的探索与实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盛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鞍山初级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研组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学二级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中阶段校园文化建设中践行社会主义核心价值观“文明”二字的案例研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陆春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延吉第二初级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书记、副校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中学高级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基于中学生校外实践课程的“友善”教育研究与探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B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楼蓓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浦区控江二村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支部书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学高级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学依托中华优秀传统文化涵养社会主义核心价值观有效路径探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沈德茜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一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长兼党支部书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高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国际交流环境下校本德育课程建设的探索与研究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丁圆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鲁新村第二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队辅导员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足“漫游神农园”课程，探索德育校本化的思考与实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杭一</w:t>
            </w:r>
            <w:r>
              <w:rPr>
                <w:rFonts w:ascii="宋体;SimSun" w:hAnsi="宋体;SimSun" w:cs="宋体;SimSun"/>
                <w:szCs w:val="21"/>
              </w:rPr>
              <w:t>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校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学</w:t>
            </w:r>
            <w:r>
              <w:rPr>
                <w:rFonts w:ascii="宋体;SimSun" w:hAnsi="宋体;SimSun" w:cs="宋体;SimSun"/>
                <w:szCs w:val="21"/>
              </w:rPr>
              <w:t>高级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橘灯</w:t>
            </w:r>
            <w:r>
              <w:rPr>
                <w:rFonts w:ascii="宋体;SimSun" w:hAnsi="宋体;SimSun" w:cs="宋体;SimSun"/>
                <w:szCs w:val="21"/>
              </w:rPr>
              <w:t>”诗歌</w:t>
            </w:r>
            <w:r>
              <w:rPr>
                <w:rFonts w:ascii="宋体;SimSun" w:hAnsi="宋体;SimSun" w:cs="宋体;SimSun"/>
                <w:szCs w:val="21"/>
              </w:rPr>
              <w:t>文化促进小学生生命成长研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firstLine="21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顾晓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浦区控江二村小学分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高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赋予中华传统美德教育新生命 ——学校“感恩”主题系列活动与家庭教育相融合的实践与探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洪俊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浦区控江二村小学分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德育主任、科研主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高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bCs/>
                <w:spacing w:val="38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38"/>
                <w:szCs w:val="21"/>
              </w:rPr>
              <w:t>以“微视频”为载体提升小学生性教育实效性的实践研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石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角场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德育教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依托“</w:t>
            </w:r>
            <w:r>
              <w:rPr>
                <w:rFonts w:ascii="宋体;SimSun" w:hAnsi="宋体;SimSun" w:cs="宋体;SimSun"/>
                <w:spacing w:val="-12"/>
                <w:szCs w:val="21"/>
              </w:rPr>
              <w:t>未来教室</w:t>
            </w:r>
            <w:r>
              <w:rPr>
                <w:rFonts w:ascii="宋体;SimSun" w:hAnsi="宋体;SimSun" w:cs="宋体;SimSun"/>
                <w:szCs w:val="21"/>
              </w:rPr>
              <w:t>”推进学校家庭教育的实践研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孋娜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师附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德育主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高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left="420" w:hanging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利用班级日志促进和谐管理的实践研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孋娜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师附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德育主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高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于核心素养培养的小学生行为养成行动研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明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师附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级组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高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学主题式教育促班级文化建设的研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荣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江路第二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高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学围棋教育与提升学校德育品质的实践研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浦区怀德路第一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firstLine="10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学高级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搭起爱的桥梁 促进健康成长——浅谈对外来务工随迁子女的心理关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firstLine="309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彭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凉路第四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支部书记兼副校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学高级教师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以校园足球文化建设为载体开展社会主义核心价值观养成教育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尹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鲁新村第一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德育科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jc w:val="left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基于中国传统节日各地风俗习惯之探究 ——增强外来务工子女的情感教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黎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齐齐哈尔路第一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高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理念下小学心理主题统整课程的开发与实践——以”七彩成长季”为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 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民办打一外国语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主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高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情商培养促进小学生核心素养发展的实践研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范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浦区回民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队辅导员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教二级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于阶梯成长教育环境，发挥家长参与学校民族团结教育课程建设中激励作用的实践研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丁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设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队辅导员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一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在少先队活动中学生自组织能力培养的实践研究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少先队组织研究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理工大学附属初级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书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学高级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关心教育”办学理念引领下的初中生生命教育校本化的实践研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第八届上海市中小学德育研究协会课题拟结题课题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5:19:00Z</dcterms:created>
  <dc:creator>admin</dc:creator>
  <dc:description/>
  <cp:keywords/>
  <dc:language>en-US</dc:language>
  <cp:lastModifiedBy>admin</cp:lastModifiedBy>
  <dcterms:modified xsi:type="dcterms:W3CDTF">2018-09-19T02:35:00Z</dcterms:modified>
  <cp:revision>2</cp:revision>
  <dc:subject/>
  <dc:title/>
</cp:coreProperties>
</file>